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Государственное бюджетное общеобразовательное учреждение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«Менделеевская школа для детей с ограниченными возможностями здоровья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56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0"/>
        <w:gridCol w:w="5360"/>
        <w:gridCol w:w="4929"/>
      </w:tblGrid>
      <w:tr>
        <w:trPr>
          <w:trHeight w:val="1113" w:hRule="atLeast"/>
        </w:trPr>
        <w:tc>
          <w:tcPr>
            <w:tcW w:w="53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смотрено на заседании ШМО учите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чальных классов ГБОУ «Менделеевская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кола для детей с ограниченными возможностями здоровь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ководитель____________/Шарашкина В.Н.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29»  августа 2023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«Согласовано»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ститель руководителя по УВ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БОУ «Менделеевская  школа для детей с ограниченными возможностями здоровь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 /Ахметзянова Г.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29»  августа 2023г.</w:t>
            </w:r>
          </w:p>
        </w:tc>
        <w:tc>
          <w:tcPr>
            <w:tcW w:w="49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«Утверждено»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уководитель  ГБОУ «Менделеевск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кола для детей с ограниченными возможностями здоровь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____________/Тихонова Н.В./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каз № 110 от « 31»  августа  2023г.</w:t>
            </w:r>
          </w:p>
        </w:tc>
      </w:tr>
    </w:tbl>
    <w:p>
      <w:pPr>
        <w:pStyle w:val="Normal"/>
        <w:spacing w:before="28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РАБОЧАЯ 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Царёвой Екатерины Алексеев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ителя начальных класс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математике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  класс</w:t>
      </w:r>
    </w:p>
    <w:p>
      <w:pPr>
        <w:pStyle w:val="Normal"/>
        <w:spacing w:before="10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10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ссмотрено на заседании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едагогического совета                                    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токол №1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 «31» августа 2023г.           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023-2024 учебный год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ЕБНО-ТЕМАТИЧЕСКОЕ ПЛАНИРОВА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о (предмет) </w:t>
      </w:r>
      <w:r>
        <w:rPr>
          <w:rFonts w:cs="Times New Roman" w:ascii="Times New Roman" w:hAnsi="Times New Roman"/>
          <w:sz w:val="24"/>
          <w:szCs w:val="24"/>
          <w:u w:val="single"/>
        </w:rPr>
        <w:t>Математ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Класс </w:t>
      </w:r>
      <w:r>
        <w:rPr>
          <w:rFonts w:cs="Times New Roman" w:ascii="Times New Roman" w:hAnsi="Times New Roman"/>
          <w:sz w:val="24"/>
          <w:szCs w:val="24"/>
          <w:u w:val="single"/>
        </w:rPr>
        <w:t>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Учитель Царёва Екатерина Алексее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сего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99 </w:t>
      </w:r>
      <w:r>
        <w:rPr>
          <w:rFonts w:cs="Times New Roman" w:ascii="Times New Roman" w:hAnsi="Times New Roman"/>
          <w:sz w:val="24"/>
          <w:szCs w:val="24"/>
        </w:rPr>
        <w:t xml:space="preserve">час; в неделю </w:t>
      </w:r>
      <w:r>
        <w:rPr>
          <w:rFonts w:cs="Times New Roman" w:ascii="Times New Roman" w:hAnsi="Times New Roman"/>
          <w:sz w:val="24"/>
          <w:szCs w:val="24"/>
          <w:u w:val="single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ча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ых практических уроков____,зачётов____,тестов____ч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х практических уроков____ч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2B2622"/>
          <w:sz w:val="24"/>
          <w:szCs w:val="24"/>
          <w:u w:val="single"/>
          <w:shd w:fill="EAE9E7" w:val="clear"/>
        </w:rPr>
      </w:pPr>
      <w:r>
        <w:rPr>
          <w:rFonts w:cs="Times New Roman" w:ascii="Times New Roman" w:hAnsi="Times New Roman"/>
          <w:sz w:val="24"/>
          <w:szCs w:val="24"/>
        </w:rPr>
        <w:t>Средства обучения – Печатные, наглядные плоскостные карты, демонстрационные стенды ,электронные образовательные ресурсы, образовательные видеофиль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ланирование составлено  на основе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(программа)  </w:t>
      </w:r>
      <w:r>
        <w:rPr>
          <w:rFonts w:cs="Times New Roman" w:ascii="Times New Roman" w:hAnsi="Times New Roman"/>
          <w:sz w:val="24"/>
          <w:szCs w:val="24"/>
          <w:lang w:eastAsia="ru-RU"/>
        </w:rPr>
        <w:t>Адаптированной основной общеобразовательной программы образования обучающихся с умственной отсталостью (интеллектуальными нарушениями) разработанной  в соответствии с требованиями ФГОС образования обучающихся с умственной отсталостью (интеллектуальными нарушениями) (приказ</w:t>
      </w:r>
      <w:r>
        <w:rPr>
          <w:rFonts w:cs="Times New Roman" w:ascii="Times New Roman" w:hAnsi="Times New Roman"/>
          <w:sz w:val="24"/>
          <w:szCs w:val="24"/>
        </w:rPr>
        <w:t xml:space="preserve">  № 1026 от 24.11.2022 года</w:t>
      </w:r>
      <w:r>
        <w:rPr>
          <w:rFonts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ик  для общеобразовательных организаций, реализующих адаптированные основные  общеобразовательные программы  </w:t>
      </w:r>
      <w:r>
        <w:rPr>
          <w:rFonts w:cs="Times New Roman" w:ascii="Times New Roman" w:hAnsi="Times New Roman"/>
          <w:sz w:val="24"/>
          <w:szCs w:val="24"/>
          <w:u w:val="single"/>
        </w:rPr>
        <w:t>Математика 1 класс, в  двух частях,  Т. В. Алышева  Москва «Просвещение», 2020г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right="-14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полнительная литература: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u w:val="single"/>
          <w:lang w:eastAsia="ru-RU"/>
        </w:rPr>
        <w:t>Перова М.Н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Методика преподавания математики в коррекционной школе. -М.: ВЛАДОС, 1999, 2001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260" w:firstLine="90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pacing w:val="-4"/>
          <w:sz w:val="24"/>
          <w:szCs w:val="24"/>
          <w:lang w:eastAsia="ru-RU"/>
        </w:rPr>
        <w:t xml:space="preserve">Рабочая  программа   составлена   на   основе     </w:t>
      </w:r>
      <w:r>
        <w:rPr>
          <w:rFonts w:cs="Times New Roman" w:ascii="Times New Roman" w:hAnsi="Times New Roman"/>
          <w:color w:val="00000A"/>
          <w:sz w:val="24"/>
          <w:szCs w:val="24"/>
          <w:lang w:eastAsia="ru-RU"/>
        </w:rPr>
        <w:t>Адаптированной основной общеобразовательной программы образования обучающихся с умственной отсталостью (интеллектуальными нарушениями) разработанно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в </w:t>
      </w:r>
      <w:r>
        <w:rPr>
          <w:rFonts w:cs="Times New Roman" w:ascii="Times New Roman" w:hAnsi="Times New Roman"/>
          <w:color w:val="00000A"/>
          <w:sz w:val="24"/>
          <w:szCs w:val="24"/>
          <w:lang w:eastAsia="ru-RU"/>
        </w:rPr>
        <w:t>соответствии с требованиями ФГОС образования обучающихся с умственной отсталостью (интеллектуальными нарушениями) (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каз</w:t>
      </w:r>
      <w:r>
        <w:rPr>
          <w:rFonts w:cs="Times New Roman" w:ascii="Times New Roman" w:hAnsi="Times New Roman"/>
          <w:sz w:val="24"/>
          <w:szCs w:val="24"/>
        </w:rPr>
        <w:t xml:space="preserve">  № 1026 от 24.11.2022 года</w:t>
      </w:r>
      <w:r>
        <w:rPr>
          <w:rFonts w:cs="Times New Roman" w:ascii="Times New Roman" w:hAnsi="Times New Roman"/>
          <w:color w:val="00000A"/>
          <w:sz w:val="24"/>
          <w:szCs w:val="24"/>
          <w:lang w:eastAsia="ru-RU"/>
        </w:rPr>
        <w:t>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4"/>
          <w:sz w:val="24"/>
          <w:szCs w:val="24"/>
          <w:lang w:eastAsia="ru-RU"/>
        </w:rPr>
        <w:t>Перечень нормативных документов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4"/>
          <w:sz w:val="24"/>
          <w:szCs w:val="24"/>
          <w:lang w:eastAsia="ru-RU"/>
        </w:rPr>
        <w:t>1. Федеральный  Государственный образовательный  стандарт  образования обучающихся с умственной отсталостью ( интеллектуальными нарушениями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4"/>
          <w:sz w:val="24"/>
          <w:szCs w:val="24"/>
          <w:lang w:eastAsia="ru-RU"/>
        </w:rPr>
        <w:t>2.Примерная  адаптированная основная  общеобразовательная  программа образования обучающихся с умственной отсталостью (интеллектуальными нарушениями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Цел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еализации АООП образования обучающихся с легкой умственной отсталостью (интеллектуальными нарушениями) в Государственном бюджетном общеобразовательном учреждении «Менделеевская школа для детей с ограниченными возможностями здоровья» — обеспечение выполнения требований Стандар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стижение поставленной цели при реализации АООП предусматривает решение следующих основных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задач:</w:t>
      </w:r>
    </w:p>
    <w:p>
      <w:pPr>
        <w:pStyle w:val="Normal"/>
        <w:ind w:left="-15" w:firstLine="427"/>
        <w:jc w:val="both"/>
        <w:rPr/>
      </w:pPr>
      <w:r>
        <w:rPr>
          <w:rFonts w:eastAsia="Segoe UI Symbol"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доступных обучающимся с умственной отсталостью (интеллектуальными нарушениями) математических знаний и умений, необходимых для решения учебно-познавательных, учебно-практических, житейских и профессиональных задач; развитие способности их использования при решении соответствующих возрасту задач; </w:t>
        <w:br/>
        <w:t xml:space="preserve">      </w:t>
      </w:r>
      <w:r>
        <w:rPr>
          <w:rFonts w:eastAsia="Segoe UI Symbol" w:cs="Times New Roman" w:ascii="Times New Roman" w:hAnsi="Times New Roman"/>
          <w:sz w:val="24"/>
          <w:szCs w:val="24"/>
        </w:rPr>
        <w:t>−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ррекция и развитие познавательной деятельности и личностных качеств обучающихся с умственной отсталостью (интеллектуальными нарушениями) средствами математики с учетом их индивидуальных возможностей; </w:t>
        <w:br/>
        <w:t xml:space="preserve">      </w:t>
      </w:r>
      <w:r>
        <w:rPr>
          <w:rFonts w:eastAsia="Segoe UI Symbol" w:cs="Times New Roman" w:ascii="Times New Roman" w:hAnsi="Times New Roman"/>
          <w:sz w:val="24"/>
          <w:szCs w:val="24"/>
        </w:rPr>
        <w:t>−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положительных качеств личности, в частности аккуратности, настойчивости, трудолюбия, самостоятельности, терпеливости, любознательности, умений планировать свою деятельность, доводить начатое дело до конца, осуществлять контроль и самоконтроль.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8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бочая  программа по математике представляет собой целостный документ, включающий  разделы: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20"/>
        <w:jc w:val="both"/>
        <w:outlineLvl w:val="8"/>
        <w:rPr/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1) Титульный лис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;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20"/>
        <w:jc w:val="both"/>
        <w:outlineLvl w:val="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Основное содержание;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20"/>
        <w:jc w:val="both"/>
        <w:outlineLvl w:val="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) Критерии и нормы  оценки  знаний, умений и навыков обучающихся применительно к различным формам контроля знаний;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20"/>
        <w:jc w:val="both"/>
        <w:outlineLvl w:val="8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)Т</w:t>
      </w: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ребов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 уровню подготовки учащихся, обучающихся по данной программе;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20"/>
        <w:jc w:val="both"/>
        <w:outlineLvl w:val="8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) </w:t>
      </w: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Календарно-тематическое планирова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;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20"/>
        <w:jc w:val="both"/>
        <w:outlineLvl w:val="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писок литературы;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20"/>
        <w:jc w:val="both"/>
        <w:outlineLvl w:val="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) Приложение (контрольно-измерительные материалы).</w:t>
      </w:r>
    </w:p>
    <w:p>
      <w:pPr>
        <w:pStyle w:val="Normal"/>
        <w:spacing w:before="0" w:after="0"/>
        <w:ind w:left="-15"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Содержание программы по математике включает следующие разделы:  </w:t>
      </w:r>
      <w:r>
        <w:rPr>
          <w:rFonts w:cs="Times New Roman" w:ascii="Times New Roman" w:hAnsi="Times New Roman"/>
          <w:bCs/>
          <w:sz w:val="24"/>
          <w:szCs w:val="24"/>
        </w:rPr>
        <w:t xml:space="preserve"> «Подготовка к изучению математики», «Первый десяток», «Итоговое повторение».  </w:t>
      </w:r>
      <w:r>
        <w:rPr>
          <w:rFonts w:cs="Times New Roman" w:ascii="Times New Roman" w:hAnsi="Times New Roman"/>
          <w:sz w:val="24"/>
          <w:szCs w:val="24"/>
        </w:rPr>
        <w:t xml:space="preserve">Программа обучения в 1 классе предусматривает значительный подготовительный (пропедевтический) период. Задача подготовительного периода — выявление количественных, пространственных, временных представлений обучающихся, представлений о размерах, форме предметов, установление потенциальных возможностей детей в усвоении математических знаний и подготовка их к усвоению систематического курса математики и элементов наглядной геометрии, формирование общеучебных умений и навыков. </w:t>
      </w:r>
    </w:p>
    <w:p>
      <w:pPr>
        <w:pStyle w:val="Normal"/>
        <w:spacing w:before="0" w:after="0"/>
        <w:ind w:left="-15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опедевтический период уточняются и формируются у обучающихся понятия о размерах предметов, пространственные представления, количественные представления, временные понятия и представления. </w:t>
      </w:r>
    </w:p>
    <w:p>
      <w:pPr>
        <w:pStyle w:val="Normal"/>
        <w:spacing w:before="0" w:after="1"/>
        <w:ind w:left="-15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пропедевтического периода излагается содержание разделов математики: знакомство с числами первого десятка, цифрами для записи этих чисел, действиями сложения и вычитания; одновременно обучающиеся знакомятся с единицами измерения стоимости — копейкой, рублем, монетами достоинством в 50 копеек, 1 руб., 2 руб., 5 р., 10 р., обучение решению арифметических задач. </w:t>
      </w:r>
    </w:p>
    <w:p>
      <w:pPr>
        <w:pStyle w:val="Normal"/>
        <w:spacing w:before="0" w:after="0"/>
        <w:ind w:left="-15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ор методов обучения обусловливается рядом факторов: содержанием изучаемого материала, возрастом и уровнем развития обучающихся, а также уровнем готовности их к овладению учебным материалом. На выбор методов обучения оказывает влияние коррекционная направленность обучения, а также решение задач социальной адаптации. </w:t>
      </w:r>
    </w:p>
    <w:p>
      <w:pPr>
        <w:pStyle w:val="Normal"/>
        <w:spacing w:before="0" w:after="0"/>
        <w:ind w:left="-15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уроках математики широкое применение находят дидактические игры. Известно, что если ребенок заинтересован работой, положительно эмоционально настроен, то эффективность занятий заметно возрастает. Выработка любых умений и навыков у умственно отсталых школьников требует не только больших усилий, длительного времени, но и однотипных упражнений. Дидактические игры позволяют однообразный материал сделать интересным для обучающихся, придать ему занимательную форму. Положительные эмоции, возникающие во время игры, активизируют деятельность ребенка, развивают его произвольное внимание, память. </w:t>
      </w:r>
    </w:p>
    <w:p>
      <w:pPr>
        <w:pStyle w:val="Normal"/>
        <w:spacing w:before="0" w:after="13"/>
        <w:ind w:left="-15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всех этапах процесса обучения математике необходимо широко использовать предметно-практическую деятельность обучающихся. При этом учитывается накопление не только математических знаний, но и навыков учебной деятельности.  </w:t>
      </w:r>
    </w:p>
    <w:p>
      <w:pPr>
        <w:pStyle w:val="Normal"/>
        <w:spacing w:before="0" w:after="13"/>
        <w:ind w:left="-15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-709" w:right="-140"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ценка устных ответов</w:t>
      </w:r>
    </w:p>
    <w:p>
      <w:pPr>
        <w:pStyle w:val="Normal"/>
        <w:spacing w:before="0" w:after="38"/>
        <w:ind w:left="-15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а личностных результатов предполагает, прежде всего, оценку продвижения обучающегося в овладении социальными (жизненными) компетенциями, может быть представлена в условных единицах: </w:t>
      </w:r>
    </w:p>
    <w:p>
      <w:pPr>
        <w:pStyle w:val="Normal"/>
        <w:spacing w:lineRule="auto" w:line="256"/>
        <w:ind w:left="358" w:hanging="0"/>
        <w:rPr/>
      </w:pPr>
      <w:r>
        <w:rPr>
          <w:rFonts w:eastAsia="Segoe UI Symbol"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0 баллов - нет фиксируемой динамики;  </w:t>
        <w:br/>
      </w:r>
      <w:r>
        <w:rPr>
          <w:rFonts w:eastAsia="Segoe UI Symbol" w:cs="Times New Roman" w:ascii="Times New Roman" w:hAnsi="Times New Roman"/>
          <w:sz w:val="24"/>
          <w:szCs w:val="24"/>
        </w:rPr>
        <w:t>−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 балл - минимальная динамика;  </w:t>
        <w:br/>
      </w:r>
      <w:r>
        <w:rPr>
          <w:rFonts w:eastAsia="Segoe UI Symbol" w:cs="Times New Roman" w:ascii="Times New Roman" w:hAnsi="Times New Roman"/>
          <w:sz w:val="24"/>
          <w:szCs w:val="24"/>
        </w:rPr>
        <w:t>−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 балла - удовлетворительная динамика;  </w:t>
        <w:br/>
      </w:r>
      <w:r>
        <w:rPr>
          <w:rFonts w:eastAsia="Segoe UI Symbol" w:cs="Times New Roman" w:ascii="Times New Roman" w:hAnsi="Times New Roman"/>
          <w:sz w:val="24"/>
          <w:szCs w:val="24"/>
        </w:rPr>
        <w:t>−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 балла - значительная динамика.  </w:t>
      </w:r>
    </w:p>
    <w:p>
      <w:pPr>
        <w:pStyle w:val="Normal"/>
        <w:spacing w:before="0" w:after="0"/>
        <w:ind w:left="-15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а предметных результатов во время обучения в первом классе не проводится. Результат продвижения первоклассников в развитии определяется на основе анализа их продуктивной деятельности: поделок, рисунков, уровня формирования учебных навыков, речи.  </w:t>
      </w:r>
    </w:p>
    <w:p>
      <w:pPr>
        <w:pStyle w:val="Normal"/>
        <w:spacing w:before="0" w:after="13"/>
        <w:ind w:left="-15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 обучающихся поощряется и стимулируется использованием качественной оценки: «верно», «частично верно», «неверно» </w:t>
      </w:r>
    </w:p>
    <w:p>
      <w:pPr>
        <w:pStyle w:val="Normal"/>
        <w:spacing w:before="0" w:after="26"/>
        <w:ind w:left="-15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отнесение результатов оценочной деятельности, демонстрируемые обучающимися: </w:t>
      </w:r>
    </w:p>
    <w:p>
      <w:pPr>
        <w:pStyle w:val="Normal"/>
        <w:spacing w:lineRule="auto" w:line="256"/>
        <w:ind w:left="370" w:hanging="0"/>
        <w:rPr/>
      </w:pPr>
      <w:r>
        <w:rPr>
          <w:rFonts w:eastAsia="Segoe UI Symbol"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верно» - задание выполнено на 70 – 100 %; </w:t>
      </w:r>
    </w:p>
    <w:p>
      <w:pPr>
        <w:pStyle w:val="Normal"/>
        <w:spacing w:lineRule="auto" w:line="256"/>
        <w:ind w:left="370" w:hanging="0"/>
        <w:rPr/>
      </w:pPr>
      <w:r>
        <w:rPr>
          <w:rFonts w:eastAsia="Segoe UI Symbol"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частично верно» - задание выполнено на 30 -70%; </w:t>
      </w:r>
    </w:p>
    <w:p>
      <w:pPr>
        <w:pStyle w:val="Normal"/>
        <w:spacing w:lineRule="auto" w:line="256" w:before="0" w:after="78"/>
        <w:ind w:left="370" w:hanging="0"/>
        <w:rPr/>
      </w:pPr>
      <w:r>
        <w:rPr>
          <w:rFonts w:eastAsia="Segoe UI Symbol"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неверно» - задание выполнено менее чем на 30 %. </w:t>
      </w:r>
    </w:p>
    <w:p>
      <w:pPr>
        <w:pStyle w:val="Normal"/>
        <w:spacing w:lineRule="auto" w:line="240" w:before="0" w:after="0"/>
        <w:ind w:left="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ребования к уровню подготовки учащихся, обучающихся по данной программе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 w:eastAsia="en-US"/>
        </w:rPr>
        <w:t>по завершению освоения программы обучающиеся достигнут следующих результат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shd w:fill="FFFFFF" w:val="clear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shd w:fill="FFFFFF" w:val="clear"/>
          <w:lang w:val="en-US" w:eastAsia="en-US"/>
        </w:rPr>
        <w:t>Минимальный уровень:</w:t>
      </w:r>
    </w:p>
    <w:p>
      <w:pPr>
        <w:pStyle w:val="Normal"/>
        <w:spacing w:lineRule="auto" w:line="256"/>
        <w:ind w:left="437" w:hanging="0"/>
        <w:rPr/>
      </w:pPr>
      <w:r>
        <w:rPr>
          <w:rFonts w:eastAsia="Segoe UI Symbol"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личать 2 предмета по цвету, величине, размеру, массе; </w:t>
        <w:br/>
      </w:r>
      <w:r>
        <w:rPr>
          <w:rFonts w:eastAsia="Segoe UI Symbol" w:cs="Times New Roman" w:ascii="Times New Roman" w:hAnsi="Times New Roman"/>
          <w:sz w:val="24"/>
          <w:szCs w:val="24"/>
        </w:rPr>
        <w:t>−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равнивать предметы по одному признаку; </w:t>
        <w:br/>
      </w:r>
      <w:r>
        <w:rPr>
          <w:rFonts w:eastAsia="Segoe UI Symbol" w:cs="Times New Roman" w:ascii="Times New Roman" w:hAnsi="Times New Roman"/>
          <w:sz w:val="24"/>
          <w:szCs w:val="24"/>
        </w:rPr>
        <w:t>−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ределять положение предметов на плоскости; </w:t>
        <w:br/>
      </w:r>
      <w:r>
        <w:rPr>
          <w:rFonts w:eastAsia="Segoe UI Symbol" w:cs="Times New Roman" w:ascii="Times New Roman" w:hAnsi="Times New Roman"/>
          <w:sz w:val="24"/>
          <w:szCs w:val="24"/>
        </w:rPr>
        <w:t>−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ределять положение предметов в пространстве относительно себя; </w:t>
        <w:br/>
      </w:r>
      <w:r>
        <w:rPr>
          <w:rFonts w:eastAsia="Segoe UI Symbol" w:cs="Times New Roman" w:ascii="Times New Roman" w:hAnsi="Times New Roman"/>
          <w:sz w:val="24"/>
          <w:szCs w:val="24"/>
        </w:rPr>
        <w:t>−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разовывать, читать и записывать числа первого десятка; </w:t>
        <w:br/>
      </w:r>
      <w:r>
        <w:rPr>
          <w:rFonts w:eastAsia="Segoe UI Symbol" w:cs="Times New Roman" w:ascii="Times New Roman" w:hAnsi="Times New Roman"/>
          <w:sz w:val="24"/>
          <w:szCs w:val="24"/>
        </w:rPr>
        <w:t>−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читать в прямом и обратном порядке по единице в пределах 10; </w:t>
        <w:br/>
      </w:r>
      <w:r>
        <w:rPr>
          <w:rFonts w:eastAsia="Segoe UI Symbol" w:cs="Times New Roman" w:ascii="Times New Roman" w:hAnsi="Times New Roman"/>
          <w:sz w:val="24"/>
          <w:szCs w:val="24"/>
        </w:rPr>
        <w:t>−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равнивать группы предметов; </w:t>
        <w:br/>
      </w:r>
      <w:r>
        <w:rPr>
          <w:rFonts w:eastAsia="Segoe UI Symbol" w:cs="Times New Roman" w:ascii="Times New Roman" w:hAnsi="Times New Roman"/>
          <w:sz w:val="24"/>
          <w:szCs w:val="24"/>
        </w:rPr>
        <w:t>−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шать примеры на сложение и вычитание в пределах 10 с помощью счётного и дидактического материала; </w:t>
        <w:br/>
      </w:r>
      <w:r>
        <w:rPr>
          <w:rFonts w:eastAsia="Segoe UI Symbol" w:cs="Times New Roman" w:ascii="Times New Roman" w:hAnsi="Times New Roman"/>
          <w:sz w:val="24"/>
          <w:szCs w:val="24"/>
        </w:rPr>
        <w:t>−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льзоваться таблицей состава чисел (из двух чисел), таблицей сложения и вычитания в пределах 10; </w:t>
        <w:br/>
      </w:r>
      <w:r>
        <w:rPr>
          <w:rFonts w:eastAsia="Segoe UI Symbol" w:cs="Times New Roman" w:ascii="Times New Roman" w:hAnsi="Times New Roman"/>
          <w:sz w:val="24"/>
          <w:szCs w:val="24"/>
        </w:rPr>
        <w:t>−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шать простые арифметические задачи на нахождение суммы и остатка, записывать решение в виде арифметического примера (с помощью учителя); </w:t>
        <w:br/>
      </w:r>
      <w:r>
        <w:rPr>
          <w:rFonts w:eastAsia="Segoe UI Symbol" w:cs="Times New Roman" w:ascii="Times New Roman" w:hAnsi="Times New Roman"/>
          <w:sz w:val="24"/>
          <w:szCs w:val="24"/>
        </w:rPr>
        <w:t>−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роить прямую линию с помощью линейки, проводить кривую линию; </w:t>
        <w:br/>
      </w:r>
      <w:r>
        <w:rPr>
          <w:rFonts w:eastAsia="Segoe UI Symbol" w:cs="Times New Roman" w:ascii="Times New Roman" w:hAnsi="Times New Roman"/>
          <w:sz w:val="24"/>
          <w:szCs w:val="24"/>
        </w:rPr>
        <w:t>−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водить геометрические фигуры по трафарету; </w:t>
        <w:br/>
      </w:r>
      <w:r>
        <w:rPr>
          <w:rFonts w:eastAsia="Segoe UI Symbol" w:cs="Times New Roman" w:ascii="Times New Roman" w:hAnsi="Times New Roman"/>
          <w:sz w:val="24"/>
          <w:szCs w:val="24"/>
        </w:rPr>
        <w:t>−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ть представления о временах года, о частях суток, порядке их следования; о смене дней: вчера, сегодня, завтра; о днях недели (7 дней). </w:t>
        <w:tab/>
        <w:t xml:space="preserve"> </w:t>
      </w:r>
    </w:p>
    <w:p>
      <w:pPr>
        <w:pStyle w:val="Normal"/>
        <w:spacing w:lineRule="auto" w:line="256" w:before="0" w:after="212"/>
        <w:rPr/>
      </w:pPr>
      <w:r>
        <w:rPr>
          <w:rFonts w:cs="Times New Roman" w:ascii="Times New Roman" w:hAnsi="Times New Roman"/>
          <w:sz w:val="24"/>
          <w:szCs w:val="24"/>
          <w:u w:val="single" w:color="000000"/>
        </w:rPr>
        <w:t>Достаточный уровен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39"/>
        <w:ind w:left="-15" w:firstLine="427"/>
        <w:rPr/>
      </w:pPr>
      <w:r>
        <w:rPr>
          <w:rFonts w:eastAsia="Segoe UI Symbol"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равнивать по цвету, величине, размеру, массе, форме 2—4 предмета; по одному и нескольким признакам; </w:t>
      </w:r>
    </w:p>
    <w:p>
      <w:pPr>
        <w:pStyle w:val="Normal"/>
        <w:spacing w:before="0" w:after="38"/>
        <w:ind w:left="-15" w:firstLine="427"/>
        <w:rPr/>
      </w:pPr>
      <w:r>
        <w:rPr>
          <w:rFonts w:eastAsia="Segoe UI Symbol"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казывать на себе положение частей тела, называть положение предметов относительно себя, друг друга, называть положение предметов на плоскости и в пространстве; </w:t>
      </w:r>
    </w:p>
    <w:p>
      <w:pPr>
        <w:pStyle w:val="Normal"/>
        <w:spacing w:lineRule="auto" w:line="256"/>
        <w:ind w:left="437" w:hanging="0"/>
        <w:rPr/>
      </w:pPr>
      <w:r>
        <w:rPr>
          <w:rFonts w:eastAsia="Segoe UI Symbol"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разовывать, читать и записывать числа 0, 1-10; </w:t>
        <w:br/>
      </w:r>
      <w:r>
        <w:rPr>
          <w:rFonts w:eastAsia="Segoe UI Symbol" w:cs="Times New Roman" w:ascii="Times New Roman" w:hAnsi="Times New Roman"/>
          <w:sz w:val="24"/>
          <w:szCs w:val="24"/>
        </w:rPr>
        <w:t>−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читать в прямом и обратном порядке в пределах 10  </w:t>
      </w:r>
    </w:p>
    <w:p>
      <w:pPr>
        <w:pStyle w:val="Normal"/>
        <w:spacing w:before="0" w:after="39"/>
        <w:ind w:left="-15" w:firstLine="427"/>
        <w:rPr/>
      </w:pPr>
      <w:r>
        <w:rPr>
          <w:rFonts w:eastAsia="Segoe UI Symbol"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ерировать количественными и порядковыми числительными в пределах первого десятка; </w:t>
      </w:r>
    </w:p>
    <w:p>
      <w:pPr>
        <w:pStyle w:val="Normal"/>
        <w:spacing w:lineRule="auto" w:line="256"/>
        <w:ind w:left="437" w:hanging="0"/>
        <w:rPr/>
      </w:pPr>
      <w:r>
        <w:rPr>
          <w:rFonts w:eastAsia="Segoe UI Symbol"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менять 10 единиц 1 десятком (1 дес. = 10 ед.); </w:t>
        <w:br/>
      </w:r>
      <w:r>
        <w:rPr>
          <w:rFonts w:eastAsia="Segoe UI Symbol" w:cs="Times New Roman" w:ascii="Times New Roman" w:hAnsi="Times New Roman"/>
          <w:sz w:val="24"/>
          <w:szCs w:val="24"/>
        </w:rPr>
        <w:t>−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равнивать числа и предметные совокупности, добавлять недостающие, убирать лишние предметы;  </w:t>
        <w:br/>
      </w:r>
      <w:r>
        <w:rPr>
          <w:rFonts w:eastAsia="Segoe UI Symbol" w:cs="Times New Roman" w:ascii="Times New Roman" w:hAnsi="Times New Roman"/>
          <w:sz w:val="24"/>
          <w:szCs w:val="24"/>
        </w:rPr>
        <w:t>−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шать примеры на сложение и вычитание в пределах 10; </w:t>
        <w:br/>
      </w:r>
      <w:r>
        <w:rPr>
          <w:rFonts w:eastAsia="Segoe UI Symbol" w:cs="Times New Roman" w:ascii="Times New Roman" w:hAnsi="Times New Roman"/>
          <w:sz w:val="24"/>
          <w:szCs w:val="24"/>
        </w:rPr>
        <w:t>−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льзоваться переместительным свойством сложения; </w:t>
        <w:br/>
      </w:r>
      <w:r>
        <w:rPr>
          <w:rFonts w:eastAsia="Segoe UI Symbol" w:cs="Times New Roman" w:ascii="Times New Roman" w:hAnsi="Times New Roman"/>
          <w:sz w:val="24"/>
          <w:szCs w:val="24"/>
        </w:rPr>
        <w:t>−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льзоваться таблицей состава чисел первого десятка из двух слагаемых; </w:t>
        <w:br/>
      </w:r>
      <w:r>
        <w:rPr>
          <w:rFonts w:eastAsia="Segoe UI Symbol" w:cs="Times New Roman" w:ascii="Times New Roman" w:hAnsi="Times New Roman"/>
          <w:sz w:val="24"/>
          <w:szCs w:val="24"/>
        </w:rPr>
        <w:t>−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льзоваться таблицей сложения и вычитания в пределах 10; </w:t>
        <w:br/>
      </w:r>
      <w:r>
        <w:rPr>
          <w:rFonts w:eastAsia="Segoe UI Symbol" w:cs="Times New Roman" w:ascii="Times New Roman" w:hAnsi="Times New Roman"/>
          <w:sz w:val="24"/>
          <w:szCs w:val="24"/>
        </w:rPr>
        <w:t>−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шать простые текстовые арифметические задачи на нахождение суммы и остатка, записывать решение в виде арифметического примера; </w:t>
        <w:br/>
      </w:r>
      <w:r>
        <w:rPr>
          <w:rFonts w:eastAsia="Segoe UI Symbol" w:cs="Times New Roman" w:ascii="Times New Roman" w:hAnsi="Times New Roman"/>
          <w:sz w:val="24"/>
          <w:szCs w:val="24"/>
        </w:rPr>
        <w:t>−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ображать точку на листе бумаги, на классной доске; </w:t>
        <w:br/>
      </w:r>
      <w:r>
        <w:rPr>
          <w:rFonts w:eastAsia="Segoe UI Symbol" w:cs="Times New Roman" w:ascii="Times New Roman" w:hAnsi="Times New Roman"/>
          <w:sz w:val="24"/>
          <w:szCs w:val="24"/>
        </w:rPr>
        <w:t>−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роить прямую линию с помощью линейки, проводить кривую линию; </w:t>
        <w:br/>
      </w:r>
      <w:r>
        <w:rPr>
          <w:rFonts w:eastAsia="Segoe UI Symbol" w:cs="Times New Roman" w:ascii="Times New Roman" w:hAnsi="Times New Roman"/>
          <w:sz w:val="24"/>
          <w:szCs w:val="24"/>
        </w:rPr>
        <w:t>−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водить прямую линию через одну и две точки; </w:t>
        <w:br/>
      </w:r>
      <w:r>
        <w:rPr>
          <w:rFonts w:eastAsia="Segoe UI Symbol" w:cs="Times New Roman" w:ascii="Times New Roman" w:hAnsi="Times New Roman"/>
          <w:sz w:val="24"/>
          <w:szCs w:val="24"/>
        </w:rPr>
        <w:t>−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водить геометрические фигуры по контуру, шаблону и трафарету; </w:t>
        <w:br/>
      </w:r>
      <w:r>
        <w:rPr>
          <w:rFonts w:eastAsia="Segoe UI Symbol" w:cs="Times New Roman" w:ascii="Times New Roman" w:hAnsi="Times New Roman"/>
          <w:sz w:val="24"/>
          <w:szCs w:val="24"/>
        </w:rPr>
        <w:t>−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ть представления о временах года, о частях суток, порядке их следования; о смене дней: вчера, сегодня, завтра; о днях недели (7 дней)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Календарно-тематическое планирова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4602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2"/>
        <w:gridCol w:w="2414"/>
        <w:gridCol w:w="992"/>
        <w:gridCol w:w="1134"/>
        <w:gridCol w:w="848"/>
        <w:gridCol w:w="2837"/>
        <w:gridCol w:w="2975"/>
        <w:gridCol w:w="2693"/>
      </w:tblGrid>
      <w:tr>
        <w:trPr>
          <w:trHeight w:val="16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/п</w:t>
            </w:r>
          </w:p>
        </w:tc>
        <w:tc>
          <w:tcPr>
            <w:tcW w:w="2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. Тем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л-во часов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ат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имечание</w:t>
            </w:r>
          </w:p>
        </w:tc>
        <w:tc>
          <w:tcPr>
            <w:tcW w:w="5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 плану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акт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инимальный уров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остаточный уровень</w:t>
            </w:r>
          </w:p>
        </w:tc>
      </w:tr>
      <w:tr>
        <w:trPr>
          <w:trHeight w:val="333" w:hRule="atLeast"/>
        </w:trPr>
        <w:tc>
          <w:tcPr>
            <w:tcW w:w="14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I четверть (24 ч.)</w:t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Цвет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ификация предметов по цвету Назначение предм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.09.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накомство с учебником, рабочей тетрадью 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зличение предметов по цвету на основе предметно-практической деятельности и показа изображений в учебнике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ыделение предметов в совокупности по цвету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авнение предметов по цвету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зличают (понимают в речи учителя) слова, определяющие цвет предметов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зличают 2 предмета по цвету.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авнивают предметы по цвету 2 предмет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right="1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зличают и используют в собственной речи слова, определяющие цвет предметов Различают предметы по цвету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авнивают предметы по цвету 2 - 4 предмет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деление предметов, обладающих определенной формой 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.09.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ind w:righ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спознавание среди моделей геометрических фигур круга, называние Определение формы предметов путём соотнесения с кругом (похожа на круг, круглая; не похожа на круг) Различение предметов, имеющих форму круга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авнение предметов по форме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спознают, называют круг как геометрическую фигуру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зличают 2 предмета по форме (круг)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авнивают предметы по форме, 2 предмета Сравнивают предметы по одному из признаков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(цвет, форма)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водят круг по шаблону и трафарету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спознают, называют круг как геометрическую фигуру Выделяют в окружающей обстановке предметы, имеющие форму круга 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авнивают предметы по форме (2 - 4 предмета) Сравнивают предметы по одному и нескольким признакам (цвет, форма)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водят круг по контуру, шаблону и трафарету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ольшой – маленьки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личение предметов по размерам Сравнение предметов по размер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.09.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ыделение предметов в совокупности по размеру 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авнение предметов по размеру на основе предметно-практической деятельности и показа изображений в учебнике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зличение слов, определяющих величину предметов: большой, маленький, равные (одинаковые) по величине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зличают (понимают в речи учителя) слова, определяющие величину предметов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зличают 2 предмета по размеру (большой, маленький, равные) Сравнивают предметы по размеру, 2 предмета Сравнивают предметы по одному из признаков (цвет, форма, размер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зличают и используют в собственной речи слова, определяющие величину предметов </w:t>
            </w:r>
          </w:p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зличают предметы по размеру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авнивают предметы по размеру (2 - 4 предмета) Сравнивают предметы по одному и нескольким признакам (цвет, форма, размер)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ыделение направлений: слева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рава, в середине, меж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.09.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зличение расположения объектов в пространстве и на плоскости Выполнение практических упражнений на различение направлений: правый, левый, справа, слева, в середине, между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пределяют положение предметов на плоскости Различают направления: правый, левый; справа, слева, в середине, между Определяют положение предметов в пространстве относительно себ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пределяют и называют положение предметов на плоскости и в пространстве Различают направления: правый, левый, справа, слева, в середине, между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пределяют и называют положение предметов в пространстве относительно себя, друг друг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деление предметов, имеющих форму квадр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09.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спознавание среди моделей геометрических фигур квадрата, называние формы  </w:t>
            </w:r>
          </w:p>
          <w:p>
            <w:pPr>
              <w:pStyle w:val="Normal"/>
              <w:spacing w:lineRule="auto" w:line="24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пределение формы предметов путем соотнесения с квадратом (похожа на квадрат, квадратная; не похожа на квадрат)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ыделение предметов в совокупности по форме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Дифференциация круга и квадрата.  Сравнение предметов по форме на основе предметно-практической деятельности и показа изображений в учебнике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спознают, называют квадрат как геометрическую фигуру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зличают 2 предмета по форме (квадрат)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Сравнивают предметы по форме, 2 предмета Сравнивают предметы по одному из признаков (цвет, форма, размер). Обводят геометрические фигуры (квадрат) по шаблону и трафаре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спознают, называют квадрат как геометрическую фигуру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зличают предметы по форме (квадрат)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Сравнивают предметы по форме (2 - 4 предмета) Сравнивают предметы по одному и нескольким признакам (цвет, форма). Обводят геометрические фигуры (квадрат) по контуру, шаблону и трафарету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странственные представления Выделение положений: вверху, внизу, верхний, нижний, на, над, п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.09.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зличение расположения объектов в пространстве и на плоскости 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пределение положения «вверху», «внизу» применительно к предметам в пространстве относительно себя; по отношению друг к другу; на плоскости Определение положения «выше», «ниже», «верхний», «нижний» применительно к положению предметов в пространстве по отношению друг к другу; на плоскости </w:t>
            </w:r>
          </w:p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пределение пространственных отношений предметов между собой на основе использования в речи предлогов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«на», «над», «под»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еремещение предметов в указанное положение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пределяют положение предметов на плоскости, в пространстве относительно себя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зличают положения: вверху, внизу, верхний, нижний, на, над, под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пределяют и называют положение предметов на плоскости и в пространстве, относительно себя, друг друга Различают положения: вверху, внизу, верхний, нижний, на, над, под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линный – коротки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авнение предметов по длине Определение пространственного положения: внутри, снаружи, в, около, ря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.09.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авнение двух предметов по размеру: длинный – короткий, длиннее – короче Сравнение трех-четырех предметов по длине (длиннее, самый длинный, короче, самый короткий) 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ыявление одинаковых, равных по длине предметов в результате сравнения двух предметов, трех-четырех предметов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пределение положения «внутри»,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«снаружи» применительно к положению предметов в пространстве по отношению друг к другу; на плоскости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Определение пространственных отношений предметов между собой на основе использования в речи предлогов и наречий «в», «рядом», «около» Перемещение предметов в указанное положение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нимают в речи слова длинный, короткий, длиннее, короче  </w:t>
            </w:r>
          </w:p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зличают 2 предмета по длине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Сравнивают предметы по длине, 2 предмета Сравнивают предметы по одному из признаков (цвет, форма, размер, длина). Определяют положение предметов на плоскости. Различают положения внутри, снаружи, в, около, ряд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0"/>
              <w:ind w:right="1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нимают и используют в речи: длинный, короткий, длиннее, короче  Различают предметы по длине </w:t>
            </w:r>
          </w:p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авнивают предметы по длине 2 - 4 предмета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Сравнивают предметы по одному и нескольким признакам (цвет, форма, размер, длина). Определяют и называют положение предметов на плоскости и в пространстве Различают используют в речи слова, называющие положения: внутри, снаружи, в, около, ряд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деление предметов, имеющих форму треуголь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.09.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накомство с геометрической фигурой треугольник: распознавание, называние </w:t>
            </w:r>
          </w:p>
          <w:p>
            <w:pPr>
              <w:pStyle w:val="Normal"/>
              <w:spacing w:lineRule="auto" w:line="24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пределение формы предметов путем соотнесения с треугольником (похожа на треугольник, треугольная; не похожа на треугольник)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ифференциация круга, квадрата, треугольника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ыделение в целостном объекте (предмете, изображении предмета) его частей, определение формы этих частей Составление целостного объекта из отдельных частей (в виде композиции из геометрических фигур)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спознают, называют треугольник как геометрическую фигуру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авнивают предметы по форме, 2 предмета Сравнивают предметы по одному из признаков (цвет, форма, размер) Обводят геометрические фигуры (треугольник) шаблону и трафарету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спознают, называют треугольник как геометрическую фигуру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авнивают предметы по форме, 2 - 4 предмета Сравнивают предметы по одному и нескольким признакам (цвет, форма)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водят геометрические фигуры (треугольник) по контуру, шаблону и трафарету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рокий – узкий Сравнение предметов по шири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.09.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авнение двух предметов по размеру: широкий – узкий, шире – уже.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авнение трех-четырех предметов по ширине (шире, самый широкий, уже, самый узкий)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ыявление одинаковых, равных по ширине предметов в результате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авнения двух предметов, трех-четырех предметов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зличают 2 предмета по ширине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авнивают предметы по ширине, 2 предмета Сравнивают предметы по одному из признаков (цвет, форма, размер, длина, ширина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зличают предметы по ширине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авнивают предметы по ширине 2 - 4 предмета Сравнивают предметы по одному и нескольким признакам (цвет, форма, размер, длина, ширина)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ложения: далеко – близко, дальше – ближе, к, от Сравнение предметов по удалённ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.09.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пределение положения «далеко», «близко», «дальше», «ближе» применительно к положению предметов в пространстве относительно себя, по отношению друг к другу </w:t>
            </w:r>
          </w:p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пределение пространственных отношений предметов между собой на основе использования в речи предлогов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«к», «от»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еремещение предметов в указанное положение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зличают положения: далеко – близко, дальше – ближе, к, от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пределяют положение предметов в пространстве относительно себ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пределяют и называют положение предметов на плоскости и в пространстве Различают и используют в речи слова, называющие положения: далеко – близко, дальше – ближе, к, от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деление предметов, имеющих форму прямоуголь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.09.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Знакомство с геометрической фигурой прямоугольник: распознавание, называние.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пределение формы предметов путем соотнесения с прямоугольником (похожа на прямоугольник, прямоугольная; не похожа на прямоугольник) Дифференциация круга, квадрата, треугольника, прямоугольника; дифференциация предметов по форме. Выделение в целостном объекте (предмете, изображении предмета) его частей, определение формы этих частей. Составление целостного объекта из отдельных частей (в виде композиции из геометрических фигур)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спознают, называют прямоугольник как геометрическую фигуру Сравнивают предметы по форме, 2 предмета. Сравнивают предметы по одному из признаков (цвет, форма, размер) Обводят геометрические фигуры (прямоугольник) по трафарету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спознают, называют прямоугольник как геометрическую фигуру. 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Сравнивают предметы по форме (2 - 4 предмета) Сравнивают предметы по одному и нескольким признакам (цвет, форма).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водят геометрические фигуры (прямоугольник) по контуру, шаблону и трафарету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ысокий – низкий Различение, сравнение предметов по высот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.09.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Сравнение двух предметов по размеру: высокий – низкий, выше – ниже Сравнение трех-четырех предметов по высоте (выше, самый высокий, ниже, самый низкий).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ыявление одинаковых, равных по высоте предметов в результате сравнения двух предметов, трех-четырех предметов на основе предметно-практической деятельности и показа изображений в учебнике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зличают 2 предмета по высоте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Сравнивают 2 предмета по высоте.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авнивают предметы по одному из признаков (цвет, форма, размер, длина, ширина, высота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зличают предметы по высоте </w:t>
            </w:r>
          </w:p>
          <w:p>
            <w:pPr>
              <w:pStyle w:val="Normal"/>
              <w:spacing w:lineRule="auto" w:line="256" w:before="0" w:after="0"/>
              <w:ind w:right="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Употребляют в речи слова: высокий, низкий, выше, ниже.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авнивают предметы по высоте (2 - 4 предмета) Сравнивают предметы по одному и нескольким признакам (цвет, форма, размер, длина, ширина, высота)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лубокий – мелкий. Различение, сравнение предметов по глубин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03.10.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авнение двух предметов по глубине: глубокий – мелкий, глубже – мельче Сравнение трех-четырех предметов по глубине (глубже, самый глубокий, мельче, самый мелкий)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ыявление одинаковых, равных по глубине предметов в результате сравнения двух предметов, трех-четырех предметов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зличают 2 предмета по глубине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авнивают 2 предмета по глубине </w:t>
            </w:r>
          </w:p>
          <w:p>
            <w:pPr>
              <w:pStyle w:val="Normal"/>
              <w:spacing w:lineRule="auto" w:line="256" w:before="0" w:after="0"/>
              <w:ind w:right="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авнивают предметы по одному из признаков (цвет, форма, размер, длина, ширина, высота, глубина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зличают предметы по глубин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потребляют в речи слова: глубже – мельче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авнивают предметы по глубине, 2 - 4 предмета Сравнивают предметы по одному и нескольким признакам (цвет, форма, размер, длина, ширина, высота, глубина)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ношения порядка следования: впереди, сзади, перед, за, первый, последний, крайний, после, следом, следующий 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04.10.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пределение положения «впереди», «сзади», применительно к положению предметов в пространстве относительно себя, по отношению друг к другу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Определение пространственных отношений предметов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между собой на основе использования в речи предлогов «перед», «за».  Перемещение предметов в указанное положение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Определение порядка следования линейно расположенных предметов, изображений предметов на основе понимания и использования в собственной речи слов, характеризующих их пространственное расположение (первый – последний, крайний, после, следом, следующий за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пределяют положение предметов на плоскости Определяют положение предметов в пространстве относительно себя Различают отношения порядка следования: впереди, сзади, перед, за, первый, последний, после, следующий з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пределяют и называют положение предметов на плоскости и в пространстве Определяют и называют положение предметов в пространстве относительно себя, друг друга </w:t>
            </w:r>
          </w:p>
          <w:p>
            <w:pPr>
              <w:pStyle w:val="Normal"/>
              <w:spacing w:lineRule="auto" w:line="256" w:before="0" w:after="0"/>
              <w:ind w:right="27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Различают, используют в речи слова, обозначающие отношения порядка следования: впереди, сзади, перед, за, первый, последний, крайний, после, следом, следующий 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лстый – тонкий Сравнение предметов по толщи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06.10.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авнение двух предметов по размеру: толстый – тонкий, толще – тоньше Сравнение трех-четырех предметов по толщине (толще, самый толстый, тоньше, самый тонкий).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ыявление одинаковых, равных по толщине предметов в результате сравнения двух предметов, трех-четырех предметов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зличают 2 предмета по толщине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авнивают 2 предмета по толщине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авнивают предметы по одному из признаков (цвет, форма, размер, длина, ширина, высота, толщина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зличают предметы по толщине 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потребляют в речи слова: толстый, тонкий, толще, тоньше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авнивают предметы по толщине, 2 - 4 предмета Сравнивают предметы по одному и нескольким признакам (цвет, форма, размер, длина, ширина, высота, толщина) </w:t>
            </w:r>
          </w:p>
        </w:tc>
      </w:tr>
      <w:tr>
        <w:trPr>
          <w:trHeight w:val="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Временные представления: сутки (утро, день, вечер, ночь), рано, поздно, сегодня, завтра, вчера, на следующий д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.10.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ыделение частей суток (утро, день, вечер, ночь), установление порядка их следования. </w:t>
            </w:r>
          </w:p>
          <w:p>
            <w:pPr>
              <w:pStyle w:val="Normal"/>
              <w:spacing w:lineRule="auto" w:line="256" w:before="0" w:after="0"/>
              <w:ind w:right="3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владение представлением: утро, день, вечер, ночь – это одни сутки. Определение времени событий в жизни обучающихся применительно к частям суток. 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Ориентирование во времени на основе усвоения временных представлений: «рано», «поздно»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«сегодня», «завтра», «вчера», «на следующий день» применительно к событиям в жизни обучающихся.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Установление последовательности событий на основе оперирования понятиями «раньше», «позже» (на конкретных примерах из жизни обучающихся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меют представления о временах года, о днях недели, о частях суток, их последовательности (возможно с помощью наглядного материала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меют представления о временах года, о днях недели, о частях суток, их последовательности. Используют в речи названия времен года, дней недели, частей суток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ыстро – медленно Сравнение предметов по скорости движения предме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1.10.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авнение двух предметов по скорости передвижения на основе рассмотрения конкретных примеров движущихся объектов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зличение понятий быстрее, медленнее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зличают 2 предмета по скорости движения предметов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авнивают 2 предмета по скорости движения предмето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зличают предметы по скорости движения предметов Употребляют в речи слова: быстро, медленно, быстрее, медленнее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яжёлый – лёгкий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авнение предметов по массе (весу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3.10.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авнение двух предметов по массе: тяжелый – легкий, тяжелее – легче Сравнение трех-четырех предметов по тяжести (тяжелее, самый тяжелый, легче, самый легкий)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Выявление одинаковых, равных по тяжести предметов в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результате сравнения двух предметов, трех-четырех предметов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зличают понятия: тяжёлый, лёгкий, тяжелее, легче </w:t>
            </w:r>
          </w:p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зличают 2 предмета по массе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авнивают  2 предмета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 массе </w:t>
            </w:r>
          </w:p>
          <w:p>
            <w:pPr>
              <w:pStyle w:val="Normal"/>
              <w:spacing w:lineRule="auto" w:line="256" w:before="0" w:after="0"/>
              <w:ind w:right="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авнивают предметы по одному из признаков (цвет, форма, размер, длина, ширина, высота, толщина, скорость движения предметов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авнивают предметы по скорости движения предметов (2 - 4 предмета) Различают предметы по массе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Употребляют в речи слова: тяжёлый, лёгкий, тяжелее, легче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авнивают предметы по массе  (2 - 4 предмета) Сравнивают предметы по одному или нескольким признакам (цвет, форма, размер, длина, ширина, высота, толщина, скорость движения предметов)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авнение предметных совокупностей по количеству предметов их составляющих: много, мало, несколько, один, ни одн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7.10.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авнение двух-трех предметных совокупностей по количеству предметов, их составляющих </w:t>
            </w:r>
          </w:p>
          <w:p>
            <w:pPr>
              <w:pStyle w:val="Normal"/>
              <w:spacing w:lineRule="auto" w:line="256" w:before="0" w:after="0"/>
              <w:ind w:left="1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ценивание количества предметов в совокупностях на глаз: много – мало, несколько, один, ни одного Сравнение количества предметов одной совокупности до и после изменения количества предметов, ее составляющих (стало несколько, много; осталось несколько, мало, ни одного)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зличают предметные совокупности по количеству предметов их составляющих: много, мало, несколько, один, ни одного (с помощью учителя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зличают предметные совокупности по количеству предметов их составляющих, используют в собственной речи слова: много, мало, несколько, один, ни одного </w:t>
            </w:r>
          </w:p>
        </w:tc>
      </w:tr>
      <w:tr>
        <w:trPr>
          <w:trHeight w:val="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ременные представления: давно, недавно, молодой, стар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8.10.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риентирование во времени на основе усвоения представлений «давно», «недавно» применительно к событиям в личном опыте обучающихся </w:t>
            </w:r>
          </w:p>
          <w:p>
            <w:pPr>
              <w:pStyle w:val="Normal"/>
              <w:spacing w:lineRule="auto" w:line="256" w:before="0" w:after="0"/>
              <w:ind w:left="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авнение по возрасту: молодой – старый, моложе (младше) – старше Сравнение по возрасту двух - трех людей из ближайшего социального окружения обучающихся (членов семьи, участников образовательного процесса)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зличают временные представления: давно, недавно, раньше, позже, молодой, старый, моложе, старше (на примере близких людей, с помощью наглядного материала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зличают временные представления, используют в собственной речи слова: давно, недавно, раньше, позже, молодой, старый, моложе, старше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авнение предметных совокупностей по количеству предметов их составляющих: больше, меньше, столько же, одинаковое количество, лишние, недостающие предм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0.10.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авнение небольших предметных совокупностей путем установления взаимно однозначного соответствия между ними или их частями: больше, меньше, одинаковое, равное количество, столько же, сколько, лишние, недостающие предметы. Уравнивание предметных совокупностей по количеству предметов, их составляющих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зличают количественные отношения: больше, меньше, столько же, одинаковое количество, лишние, недостающие предметы (возможно с помощью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зличают количественные отношения, используют в собственной речи слова: больше, меньше, столько же, одинаковое количество, лишние, недостающие предметы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авнение объёмов жидкостей, сыпучих веще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4.10.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авнение объемов жидкостей, сыпучих веществ в одинаковых емкостях: больше, меньше, одинаково, равно, столько же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 w:before="0" w:after="0"/>
              <w:ind w:right="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зличают 2 предмета по объёму. Сравнивают 2 предмета по объёму 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авнивают предметы по одному из признаков (цвет, форма, размер, длина, ширина, высота, толщина, масса, объём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0" w:after="0"/>
              <w:ind w:left="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зличают предметы по объёму Используют в собственной речи слова: больше, меньше, одинаково, равно, столько же Сравнивают 2 - 4 предмета по объёму  </w:t>
            </w:r>
          </w:p>
          <w:p>
            <w:pPr>
              <w:pStyle w:val="Normal"/>
              <w:spacing w:lineRule="auto" w:line="256" w:before="0" w:after="0"/>
              <w:ind w:left="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авнивают предметы по одному и нескольким признакам (цвет, форма, размер, длина, ширина, высота, толщина, масса, объём)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личество и счет Число и цифра 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5.10.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накомство с числом и цифрой 1. Обозначение цифрой (запись) числа 1. Соотношение количества, числительного и цифры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Различают, читают и записывают число 1 (возможно с помощью учи-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еля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зличают, читают и записывают число 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Число и цифра 2 Образование числа 2 путем присчитывания единицы </w:t>
            </w:r>
          </w:p>
          <w:p>
            <w:pPr>
              <w:pStyle w:val="Normal"/>
              <w:spacing w:lineRule="auto" w:line="256" w:before="0" w:after="0"/>
              <w:ind w:left="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а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7.10.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ind w:left="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Образование, название, обозначение цифрой (запись) числа 2. Определение места числа 2 в числовом ряду. Числовой ряд в пределах 2. Счёт предметов в пределах 2. Соотношение количества, числительного и цифры.</w:t>
            </w:r>
          </w:p>
          <w:p>
            <w:pPr>
              <w:pStyle w:val="Normal"/>
              <w:spacing w:lineRule="auto" w:line="256" w:before="0" w:after="0"/>
              <w:ind w:left="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авнение чисел в пределах 2. Усвоение понятия «пара предметов»: определение пары предметов, составление пары из знакомых предметов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разовывают, различают, читают и записывают число 2 (возможно с помощью учителя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разовывают, различают, читают и записывают число 2 </w:t>
            </w:r>
          </w:p>
        </w:tc>
      </w:tr>
      <w:tr>
        <w:trPr>
          <w:trHeight w:val="395" w:hRule="atLeast"/>
        </w:trPr>
        <w:tc>
          <w:tcPr>
            <w:tcW w:w="14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I четверть (24 ч.)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исло и цифра 2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07.11.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накомство с арифметическими действиями: сложение, вычитание; их название: плюс, минус; их значение прибавить, вычесть. Знакомство со знаком «=», его значением (равно, получится). Составл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атематического числового выражени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1 + 1, 2 – 1) на основе соотнесения с предметно-практической деятельностью (ситуацией). Запис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атематического выражени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виде равенства (примера): 1 + 1 = 2, 2 – 1 = 1. Задача, ее структура: условие, вопрос,  решение и ответ. Составление арифметических задач на нахождение суммы, остатка по предложенному сюжету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комство с объёмной фигурой шар: распознавание, называ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ение форм предметов окружающей среды путем соотнесения с шаро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фференциация круга и шар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фференциация предметов окружающей среды по форме (похожи на круг, похожи на шар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хождение в ближайшем окружении предметов одинаковой формы (мяч, апельсин – похожи на шар, одинаковые по форме; монета, пуговица – похожи на круг, одинаковые по форме и т. п.), разной формы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ают примеры на сложение и вычитание с помощью счётного и дидактического материал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яют и решают простые арифметические задач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а нахождение суммы, остатка с помощью учител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познают объёмную фигуру: шар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ифференцируют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ёмные и плоские фигуры: шар и кр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ать примеры на сложение и вычитание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яют и решают простые арифметические задач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а нахождение суммы, остатк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познают и называют объёмную фигуру: шар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ифференцируют и называют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ёмные и плоские фигуры: шар и кру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исло и цифра 2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ожение и вычитание в пределах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08.11.2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накомство с арифметическими действиями: сложение, вычитание; их название: плюс, минус; их значение прибавить, вычесть. Знакомство со знаком «=», его значением (равно, получится).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ают примеры на сложение и вычитание с помощью счётного и дидактического материал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ать примеры на сложение и вычит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исло и цифра 2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ложение и вычитание в пределах 2. Простые арифметические задачи на сложение и вычитание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11.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ставл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атематического числового выражени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1 + 1, 2 – 1) на основе соотнесения с предметно-практической деятельностью (ситуацией). Запис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атематического выражени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виде равенства (примера): 1 + 1 = 2, 2 – 1 = 1. Задача, ее структура: условие, вопрос,  решение и ответ. Составление арифметических задач на нахождение суммы, остатка по предложенному сюжету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комство с объёмной фигурой шар: распознавание, называ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ение форм предметов окружающей среды путем соотнесения с шаро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фференциация круга и шар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фференциация предметов окружающей среды по форме (похожи на круг, похожи на шар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хождение в ближайшем окружении предметов одинаковой формы (мяч, апельсин – похожи на шар, одинаковые по форме; монета, пуговица – похожи на круг, одинаковые по форме и т. п.), разной формы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яют и решают простые арифметические задач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а нахождение суммы, остатка с помощью учител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познают объёмную фигуру: ша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ифференцируют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ёмные и плоские фигуры: шар и кр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яют и решают простые арифметические задач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а нахождение суммы, остатк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познают и называют объёмную фигуру: ша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ифференцируют и называют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ёмные и плоские фигуры: шар и кру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о и цифра 3. Образование, счет в предела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4.11.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разование, название, обозначение цифрой (запись) числа 3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овой ряд в пределах 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 Определение места числа 3 в числовом ряду. Счет предметов в пределах 3. Соотношение количества, числительного и цифры. Количественные и порядковые числительные, их дифференциац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ывают, различают, читают и записывают число 3 (возможно с помощью учителя). Считают в прямом и обратном порядке с помощью числового ря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разовывают, различают, читают и записывают число 3. Считают в прямом и обратном порядке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исло и цифра 3. Сравнение предметных множест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 чисе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пределах 3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ение числа 2 путем отсчитывания едини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.11.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ние числового ряда в пределах 3. Счет предметов в пределах 3. Использование порядковых числительных для определения порядка следования предметов. Сравнение чисел в пределах 3. Изучение состава чисел 2, 3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ывают, различают, читают и записывают число 3. Сравнивают предметные множестваи числа в пределах 3 (возможно с помощью учител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ывают, различают, читают и записывают число 3. Сравнивают предметные множества и числа в пределах 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ложение и вычитание в пределах 3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простых задач на нахождение су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.11.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комство с переместительным свойством сложения (практическое использование). Составление и решение арифметических задач на нахождение суммы,по предложенному сюжету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личают действие сложения, записывают его в виде примера. Составляют и решают простые арифметические задачи на нахождение суммы, записывают решение в виде арифметического примера (с помощью учител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личают действие сложения, записывают его в виде примера. Составляют и решают простые арифметические задачи на нахождение суммы, записывают решение в виде арифметического приме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 числа 3. Решение задач. Ку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1.11.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актическое использование переместительного свойства сложения.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разовывают, различают, читают и записывают число 3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разовывают, различают, читают и записывают число 3. </w:t>
            </w:r>
          </w:p>
        </w:tc>
      </w:tr>
      <w:tr>
        <w:trPr>
          <w:trHeight w:val="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 числа 3. Решение примеров на сложение и вычит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.11.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ческое использование переместительного свойства сложения. Составление арифметических задач на нахождение суммы, остатка по предложенному сюжету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ывают, различают, читают и записывают число 3. Пользуются таблицей состава чисел (из двух чисел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ывают, различают, читают и записывают число 3. Пользуются таблицей состава чисел первого десятка из двух слагаемых.</w:t>
            </w:r>
          </w:p>
        </w:tc>
      </w:tr>
      <w:tr>
        <w:trPr>
          <w:trHeight w:val="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задач. Ку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.11.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фференциация квадрата и куб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фференциация предметов окружающей среды по форме (похожи на квадрат, похожи на куб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хождение в ближайшем окружении предметов одинаковой формы (кубик игровой, деталь конструктора в форме куба – похожи на куб, одинаковые по форме; платок, салфетка – похожи на квадрат, одинаковые по форме и т. п.), разной формы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шают примеры на сложение и вычитание с помощью счётного и дидактического материала. Различают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ёмные и плоские фигуры: куб и квадра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шают примеры на сложение и вычитание. Различают и называют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ёмные и плоские фигуры: куб и квадрат</w:t>
            </w:r>
          </w:p>
        </w:tc>
      </w:tr>
      <w:tr>
        <w:trPr>
          <w:trHeight w:val="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о и цифра 4. Образование числа 4. Счет до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.11.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разование, название, обозначение цифрой (запись) числа 4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исловой ряд в пределах 4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ение места числа 4 в числовом ряду. Счет предметов в пределах 4. Соотношение количества, числительного и цифры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ывают, различают, читают и записывают число 4 (возможно с помощью)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читают в прямом и обратном порядке с помощью числового ря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ывают, различают, читают и записывают число 4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читают в прямом и обратном порядк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о и цифра 4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авнение предметных множеств и чисел в пределах 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ение числа 3 путем отсчитывания едини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.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чет предметов в пределах 4 Соотношение количества, числительного и циф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равнен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едметных множеств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ел в пределах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учение состава числа 4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ывают, различают, читают и записывают число 4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авнивают предметные множества и числа в пределах 4 (возможно с помощью учител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ывают, различают, читают и записывают число 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авнивают предметные множества и числа в пределах 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овой ряд 1-4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авнение чисел, запись и решение примеров в пределах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.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авнение чисел в пределах 4. Составление и решение примеров на сложение и вычитание с опорой на иллюстративное изображение состава числа 4. Решение примеров на последовательное присчитывание по 1 единице (1 + 1 + 1 + = 4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ывают, различают, читают и записывают число 4. Сравнивают числа в пределах 4 (возможно с помощью)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яют, записывают, решают примеры на сложение и вычитание с помощью счётного и дидактического материа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ывают, различают, читают и записывают число 4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авнивают числа в пределах 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яют, записывают, решают примеры на сложение и вычит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простых задач на нахождение су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2.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и решение арифметических задач на нахождение суммы в пределах 4 по предложенному сюжету. Составление задач по готовому решению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яют и решают простые арифметические задачи на нахождение суммы, записывают решение в виде арифметического примера (с помощью учител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яют и решают простые арифметические задачи на нахождение суммы, записывают решение в виде арифметического приме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став числа 4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2.2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крепление знания состава числа 4.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ывают, различают, читают и записывают число 4. Пользуются таблицей состава чисел (из двух чисел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ывают, различают, читают и записывают число 4. Пользуются таблицей состава чисел первого десятка из двух слагаемы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 числа 4. Решение примеров на сложение и вычит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2.2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крепление знания состава числа 4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и решение примеров на сложение и вычитание с опорой на иллюстративное изображение состава числа 4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тают, записывают, решают примеры на сложение и вычитание с помощью счётного и дидактического материал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яют, читают, записывают, решают примеры на сложение и вычит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став числа 4. Решение задач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нахождение остатк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 Бру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.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и решение арифметических задач на нахождение остатка в пределах 4 по предложенному сюжету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комство с объёмной фигурой брус: распознавание, называ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ение формы предметов окружающей среды путем соотнесения с брусо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фференциация прямоугольника и бруса. Дифференциация предметов окружающей среды по форме (похожи на прямоугольник, похожи на брус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хождение в ближайшем окружении предметов одинаковой формы (коробка, шкаф – похожи на брус, одинаковые по форме; тетрадь, классная доска – похожи на прямоугольник, одинаковые по форме и т. п.), разной формы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познают объёмную фигуру: брус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зличают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ёмные и плоские фигуры: брус и прямоугольни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познают и называют объёмную фигуру: брус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зличают и называют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ёмные и плоские фигуры: брус и прямоугольн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исло и цифра 5. Образование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чет в пределах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.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разование, название, обозначение цифрой (запись) числа 5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исловой ряд в пределах 5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ение места числа 5 в числовом ряду.  Счет предметов в пределах 5. Соотношение количества, числительного и цифры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ывают, различают, читают и записывают число 5 (возможно с помощью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читают в прямом и обратном порядке с помощью числового ря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ывают, различают, читают и записывают число 5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читают в прямом и обратном порядк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исло и цифра 5. Сравнение предметных множеств в пределах 5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ение числа 4 путем отсчитывания едини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.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авне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едметных множеств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чисел в пределах 5. Составление и решение примеров на сложение и вычитание с опорой на иллюстративное изображение состава числа 5. Изучение состава числа 5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ывают, различают, читают и записывают число 5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авнивают предметные множества и числа в пределах 5 (возможно с помощью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ывают, различают, читают и записывают число 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авнивают предметные множества и числа в пределах 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овой ряд 1-5. Сравнение чисел, запись и решение примеров в пределах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.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и решение примеров на сложение и вычитание с опорой на иллюстративное изображение состава числа 5. Решение примеров на прибавление (вычитание) числа 5 с помощью последовательного присчитывания по 1 (1 + 1 + 1 + 1 + 1 = 5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авнивают числа в пределах 5 (возможно с помощью)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яют, записывают, решают примеры в одно действие на сложение и вычитание с помощью счётного и дидактического материа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авнивают числа в пределах 5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яют, записывают, решают примеры в одно действие на сложение и вычит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простых задач на нахождение суммы, оста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.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чет предметов в пределах 5. Изучение состава числа 5. Составление и решение арифметических задач на нахождение суммы, остатка в пределах 5 по предложенному сюжету. Составление задач по готовому решению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яют и решают простые арифметические задачи на нахождение суммы, остатка, записывают решение в виде арифметического примера (с помощью учител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яют и решают простые арифметические задачи на нахождение суммы, остатка,записывают решение в виде арифметического приме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 числа 5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авнение, запись и решение примеров в пределах 5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.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крепление знания состава числа 5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авнение чисел в пределах 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и решение примеров на сложение и вычита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и решение арифметических задач на нахождение суммы, остатка в пределах 5 по предложенному сюжету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задач по готовому решению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ывают, различают, читают и записывают число 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ьзуются таблицей состава чисел (из двух чисел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тают, записывают, решают примеры на сложение и вычитание с помощью счётного и дидактического материа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ывают, различают, читают и записывают число 5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ьзуются таблицей состава чисел первого десятка из двух слагаемых. Составляют, читают, записывают, решают примеры на сложение и вычитание, требующие выполнения одного действ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а и цифры от 1 до 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.2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внение предметных множеств и чисел в пределах 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ывают, различают, читают и записывают число 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ьзуются таблицей состава чисел (из двух чисел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ывают, различают, читают и записывают число 5. Пользуются таблицей состава чисел первого десятка из двух слагаемы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а и цифры от 1 до 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.2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и решение примеров на сложение и вычитание в пределах 5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и решение арифметических задач на нахождение суммы, остатка в пределах 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равнивают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едметные множества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а в пределах 5 (возможно с помощью). Читают, записывают, решают примеры в одно действие на сложение и вычитание с помощью счётного и дидактического материа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авниваю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едметные множества 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числа в пределах 5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яют, читают, записывают, решают примеры на сложение и вычитание, требующие выполнения одного действ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чка, ли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комство с геометрическими фигурами: точка, линия. Распознавание, называние Дифференциация точки и круга. Линии прямые и кривые: распознавание, называние, дифференциация. Моделирование прямых, кривых линий на основе практических действий с предметами (веревка, проволока, нить и пр.). Нахождение линий в иллюстрациях, определение их вида. Изображение кривых линий на листке бумаг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личают геометрические фигуры: точка, линия, прямая линия, кривая ли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ят прямую линию с помощью линейки, проводят кривую лини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личают и называют геометрические фигуры: точка, линия, прямая линия, кривая ли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ят прямую линию с помощью линейки (через одну и две точки), проводят кривую линию</w:t>
            </w:r>
          </w:p>
        </w:tc>
      </w:tr>
      <w:tr>
        <w:trPr/>
        <w:tc>
          <w:tcPr>
            <w:tcW w:w="14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 четверть (29 ч.)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а и цифры от 1 до 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1.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комство с геометрической фигурой овал: распознавание, называние. Определение формы предметов путем соотнесения с овалом (похожа на овал, овальная; не похожа на овал) Дифференциация круга и овала; дифференциация предметов окружающей среды по форме (похожи на круг, похожи на овал). Нахождение в ближайшем окружении предметов одинаковой формы (зеркало, поднос – похожи на овал, одинаковые по форме; тарелка, часы – похожи на круг, одинаковые по форме и т. п.), разной формы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личают 2 предмета по форме 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ва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авнивают 2 предмета по форме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авнивают предметы по одному признаку (цвет, форма, разме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личают геометрические фигуры 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ва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водят геометрические фигуры 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ва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 по трафаре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личают предметы по форме 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ва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авнивают 2 - 4 предмета по форме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авнивают предметы по одному и нескольким признакам (цвет, форма, разме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личают геометрические фигуры 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ва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водят геометрические фигуры 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ва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 по контуру, шаблону и трафарету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о и цифра 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1.2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ение нуля на основе практических действий с предметами, в результате которых не остается ни одного предмета, использованного для счета. Название, обозначение цифрой числа 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ывают, различают, читают и записывают число 0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авнивают число 0 с числами в пределах 5 (возможно с помощью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ывают, различают, читают и записывают число 0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авнивают число 0 с числами в пределах 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о и цифра 0. Закреп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.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о 0 как обозначение ситуации отсутствия предметов, подлежащих счету Сравнение чисел с числом 0. Нуль как результат вычитания (2 – 2 = 0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яют, записывают, решают примеры в одно действие на вычитание с помощью счётного и дидактического материа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яют, записывают, решают примеры в одно действие на вычитание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исло и цифра. Образование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чет в пределах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1.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, название, обозначение цифрой (запись) числа 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овой ряд в пределах 6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ение места числа 6 в числовом ряд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Счет предметов в пределах 6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Соотношение количества, числительного и цифры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разовывают, различают, читают и записывают число 6 (с помощью учителя). Считают в прямом и обратном порядке с помощью числового ряд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относят количество, числительное и цифру в пределах 6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возможно с помощью)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пределяю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едующее число, предыдущее число по отношению к данному числу с опорой на числовой ря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ывают, различают, читают и записывают число 6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читают в прямом и обратном порядке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относят количество, числительное и цифру в пределах 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пределяю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едующее число, предыдущее число по отношению к данному числу без опоры на числовой ряд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исло и цифра 6. Сравн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едметных множеств и чисе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пределах 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1.2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Счет предметов в пределах 6. Изучение состава числа 6. Соотношение количества, числительного и цифры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ывают, различают, читают и записывают число 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ывают, различают, читают и записывают число 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ение числа 5 путем отсчитывания едини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.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Сравнение предметных множеств, чисел в пределах 6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ение и решение примеров на сложение и вычитание с опорой на иллюстративное изображение состава числа 6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равнивают предметные множества в пределах 6 (возможно с помощью)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пределяю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едующее число, предыдущее число по отношению к данному числу с опорой на числовой ряд. Оперируют количественными и порядковыми числительными с помощью уч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равнивают предметные множества в пределах 6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пределяю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едующее число, предыдущее число по отношению к данному числу без опоры на числовой ряд. Оперируют количественными и порядковыми числительными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овой ряд 1-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.2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чет в заданных пределах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Знакомство с линейкой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ывают, различают, читают и записывают число 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ывают, различают, читают и записывают число 6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исловой ряд 1-6. Сравн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метных множеств и чисе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запись и решение примеров в пределах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1.2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чет в заданных предела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ожение и вычитание чисел в пределах 6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ывают, различают, читают и записывают число 6. Сравнивают числа в пределах 6 (возможно с помощью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ывают, различают, читают и записывают число 6. Сравнивают числа в пределах 6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овой ряд 1-6. Решение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.2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текстовых арифметических задач на нахождение суммы, остатка в пределах 6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авнивают числа в пределах 6 (возможно с помощью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ьзуются таблицей состава чисел (из двух чисел). Составляют, записывают, решают примеры в одно действие на сложение и вычитание с помощью счётного и дидактического материа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авнивают числа в пределах 6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ьзуются таблицей состава чисел первого десятка из двух слагаемых. Составляют, записывают, решают примеры в одно действие на сложение и вычитан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овой ряд 1-6. Построение прямой линии через одну точку, две т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.2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ение и решение арифметических задач по предложенному сюжету, готовому решению. Составление и решение арифметических задач по краткой записи с использованием иллюстраций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личают линии: прямая, крив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личают и называют линии: прямая, кривая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роение прямой линии через одну точку, две т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.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Использование линейки как чертежного инструмента. Построение прямой линии с помощью линейки в различном положении по отношению к краю листа бумаги Построение прямой линии через одну точку, две точк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ят прямую линию с помощью линейки, проводят кривую лини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ят прямую линию с помощью линейки (через одну и две точки), проводят кривую лини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о и цифра 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ние, счёт в пределах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2.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разование, название, обозначение цифрой (запись) числа 7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овой ряд в пределах 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 Определение места числа 7 в числовом ряду. Счет предметов в пределах 7. Соотношение количества, числительного и цифры. Получение следующего числа путем присчитывания (прибавления) 1 к числу. Получение предыдущего числа путем отсчитывания (вычитания) 1 от числ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ывают, различают, читают и записывают число 7 (возможно с помощью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читают в прямом и обратном порядке с помощью числового ря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относят количество, числительное и цифру в пределах 7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возможно с помощью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пределяю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едующее число, предыдущее число по отношению к данному числу с опорой на числовой ря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ывают, различают, читают и записывают число 7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читают в прямом и обратном порядке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относят количество, числительное и цифру в пределах 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пределяю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едующее число, предыдущее число по отношению к данному числу без опоры на числовой ряд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исло и цифра 7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2.2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авнение предметных множеств, чисел в пределах 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разовывают, различают, читают и записывают число 7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разовывают, различают, читают и записывают число 7. 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исло и цифра 7. Сравн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метных множеств и чисе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 пределах 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2.2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авнение предметных множеств, чисел в пределах 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учение состава числа 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ывают, различают, читают и записывают число 7. Сравнивают предметные множества и числа в пределах 7 (возможно с помощью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ывают, различают, читают и записывают число 7. Сравнивают предметные множества и числа в пределах 7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пись и решение примеров в пределах 7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ение числа 6 путем отсчитывания едини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2.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ожение и вычитание чисел в пределах 7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и решение примеров на сложение и вычитание с опорой на иллюстративное изображ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а числа 7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пределяю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едующее число, предыдущее число по отношению к данному числу с опорой на числовой ряд. Оперируют количественными и порядковыми числительными с помощь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пределяю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едующее число, предыдущее число по отношению к данному числу без опоры на числовой ряд. Оперируют количественными и порядковыми числительными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исловой ряд 1-7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.2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шение текстовых арифметических задач на нахождение суммы, остатка в пределах 7.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ывают, различают, читают и записывают число 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ывают, различают, читают и записывают число 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9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овой ряд 1-7. Сравнение чисел, запись и решение примеров в пределах 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.2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текстовых арифметических задач на нахождение суммы, остатка в пределах 7. Составление и решение арифметических задач по предложенному сюжету, готовому решению, краткой записи с использованием иллюстраций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ывают, различают, читают и записывают число 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авнивают числа в пределах 7 (возможно с помощью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ьзуются таблицей состава чисел (из двух чисел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ывают, различают, читают и записывают число 7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авнивают числа в пределах 7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ьзуются таблицей состава чисел первого десятка из двух слагаемы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9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авнение чисел, запись и решение примеров в пределах 7. Решение задач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.2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и решение арифметических задач по предложенному сюжету, готовому решению, краткой записи с использованием иллюстраций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яют, записывают, решают примеры в одно действие на сложение и вычитание с помощью счётного и дидактического материал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яют, записывают, решают примеры в одно действие на сложение и вычит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9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тки, недел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.2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комство с понятием сутки как мере времени. Краткое обозначение суток (сут.). Знакомство с понятием неделя. Изучение соотношения: неделя – семь суток. Различение названий дней недели Изучение порядка дней недели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личают временные понятия: сутки, неделя, дни недели, порядок дней недели (возможно с помощью дидактического материала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личают, называют временные понятия: сутки, неделя, дни недели, порядок дней недел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9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рез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.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ение отрезка на основе практических действий с предметами (отрезание куска веревки, нити)Получение отрезка как части прямой линии. Распознавание, называние отрезка. Построение отрезка произвольной длины с помощью линейки. Сравнение отрезков по длине на глаз (самый длинный, самый короткий, длиннее, короче, одинаковой длины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ят отрезок произвольной длины с помощью линей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равнивают отрезки по длин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на глаз» (самый длинный, самый короткий, длиннее, короче, одинаковой длины) с помощью педаго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ят прямую линию с помощью линейки, проводят кривую лини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равнивают отрезки по длин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на глаз» (самый длинный, самый короткий, длиннее, короче, одинаковой длины)</w:t>
            </w:r>
          </w:p>
        </w:tc>
      </w:tr>
      <w:tr>
        <w:trPr>
          <w:trHeight w:val="79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о и цифра 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ние, счёт в пределах 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.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разование, название, обозначение цифрой (запись) числа 8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исловой ряд в пределах 8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ение места числа 8 в числовом ряду. Счет предметов в пределах 8. Соотношение количества, числительного и цифры. Сравнение отрезков по длине на основе результатов измерения в мерках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разовывают, различают, читают и записывают число 8 (возможно с помощью). Считают в прямом и обратном порядке с помощью числового ряд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относят количество, числительное и цифру в пределах 8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возможно с помощью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Определяю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едующее число, предыдущее число по отношению к данному числу с опорой на числовой ря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ывают, различают, читают и записывают число 8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читают в прямом и обратном порядке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относят количество, числительное и цифру в пределах 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пределяю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едующее число, предыдущее число по отношению к данному числу без опоры на числовой ряд</w:t>
            </w:r>
          </w:p>
        </w:tc>
      </w:tr>
      <w:tr>
        <w:trPr>
          <w:trHeight w:val="79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о и цифра 8. Сравнение предметных множеств и чисел в пределах 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3.2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чет предметов в пределах 8. Соотношение количества, числительного и цифры. Сравнение предметных множеств, чисел в пределах 8. Изучение состава числа 8. Сложение и вычитание чисел в пределах 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разовывают, различают, читают и записывают число 8. Сравнивают предметные множества в пределах 8 (возможно с помощью)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пределяю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едующее число, предыдущее число по отношению к данному числу с опорой на числовой ря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разовывают, различают, читают и записывают число 8. Сравнивают предметные множества в пределах 8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пределяю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едующее число, предыдущее число по отношению к данному числу без опоры на числовой ря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9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пись и решение примеров в пределах 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ение числа 7 путем отсчитывания единицы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роение треуголь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.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и решение примеров на сложение и вычитание с опорой на иллюстративное изображение состава числа 8. Практическое знакомство с переместительным свойством сложения, его использование при решении примеров. Построение треугольника по точкам (вершинам) с помощью линейк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перируют количественными и порядковыми числительными с помощью. Строя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>треугольни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на плоскос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по точкам (вершинам) с помощью линейки (возможно помощь педагог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перируют количественными и порядковыми числительными. Строя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>треугольни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на плоскос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по точкам (вершинам) с помощью линейки</w:t>
            </w:r>
          </w:p>
        </w:tc>
      </w:tr>
      <w:tr>
        <w:trPr>
          <w:trHeight w:val="146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овой ряд 1-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3.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текстовых арифметических задач на нахождение суммы в пределах 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ывают, различают, читают и записывают число 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ывают, различают, читают и записывают число 8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овой ряд 1-8. Сравнение, запись и решение примеров в пределах 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.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текстовых арифметических задач на нахождение суммы, остатка в пределах 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ывают, различают, читают и записывают число 8. Сравнивают числа в пределах 8 (возможно с помощью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ывают, различают, читают и записывают число 8. Сравнивают числа в пределах 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авнение, запись и решение примеров в пределах 8. Решение задач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.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и решение арифметических задач по предложенному сюжету, готовому решению, краткой записи с использованием иллюстрац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авнивают числа в пределах 8 (возможно с помощью). Пользуются таблицей состава чисел (из двух чисел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авнивают числа в пределах 8. Пользуются таблицей состава чисел первого десятка из двух слагаемы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в пределах 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3.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имеров и зада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яют, записывают, решают примеры в одно действие на сложение и вычитание с помощью счётного и дидактического материал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яют, записывают, решают примеры в одно действие на сложение и вычит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роение квадрата. Решение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.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роение квадрата по точкам (вершинам) с помощью линейк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троя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 xml:space="preserve">квадра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 плоскос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по точкам (вершинам) с помощью линейки (возможна помощь педагог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троя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 xml:space="preserve">квадра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 плоскос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по точкам (вершинам) с помощью линейки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о и цифра 9. Образование, счёт в пределах 9. Построение прямоуголь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3.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, название, обозначение цифрой (запись) числа9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овой ряд в пределах 9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ение места числа 9 в числовом ряду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чет предметов в пределах 9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отношение количества, числительного и цифры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роение прямоугольника по точкам (вершинам) с помощью линейк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читают в прямом и обратном порядке с помощью числового ряд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относят количество, числительное и цифру в пределах 9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возможно с помощью)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пределяю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ледующее число, предыдущее число по отношению к данному числу с опорой на числовой ряд. Строя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прямоугольни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на плоскос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по точкам (вершинам) с помощью линейки (возможна помощь педагог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разовывают, различают, читают и записывают число 9. Считают в прямом и обратном порядке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относят количество, числительное и цифру в пределах 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пределяю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едующее число, предыдущее число по отношению к данному числу без опоры на числовой ря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троя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прямоугольни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на плоскос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по точкам (вершинам) с помощью линейки</w:t>
            </w:r>
          </w:p>
        </w:tc>
      </w:tr>
      <w:tr>
        <w:trPr/>
        <w:tc>
          <w:tcPr>
            <w:tcW w:w="14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V четверть (24 ч.)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о и цифра 9. Сравнение предметных множест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и чисе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пределах 9. Запись и решение примеров в пределах 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4.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авнение предметных множеств, чисел в пределах 9. Сложение и вычитание чисел в пределах 9. Счет по 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ывают, различают, читают и записывают число 9. Сравнивают предметные множества и числа в пределах 9 (возможно с помощью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ывают, различают, читают и записывают число 9. Сравнивают предметные множества и числа в пределах 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ение числа 8 путем отсчитывания едини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4.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и решение примеров на сложение и вычитание с опорой на иллюстративное изображение состава числа 9. Рассмотрение в практическом плане ситуации, когда невозможно от меньшего количества предметов отнять большее количество предметов. Составление примеров на вычитание на основе понимания невозможности вычитания из меньшего числа большего числ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пределяю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едующее число после 9, предыдущее число по отношению к данному числу с опорой на числовой ряд. Оперируют количественными и порядковыми числительными с помощь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пределяю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едующее число после 9, предыдущее число по отношению к данному числу без опоры на числовой ряд. Оперируют количественными и порядковыми числительными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овой ряд 1-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4.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текстовых арифметических задач на нахождение суммы в пределах 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ывают, различают, читают и записывают число 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ывают, различают, читают и записывают число 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овой ряд 1-9. Сравнение, запись и решение примеров в пределах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.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текстовых арифметических задач на нахождение суммы, остатка в пределах 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авнивают числа в пределах 9 (возможно с помощью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авнивают числа в пределах 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авнение, запись и решение примеров и задач в пределах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.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и решение арифметических задач по предложенному сюжету, готовому решению, краткой записи с использованием иллюстраций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авнивают числа в пределах 9 (возможно с помощью). Пользуются таблицей состава чисел (из двух чисел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авнивают числа в пределах 9. Пользуются таблицей состава чисел первого десятка из двух слагаемы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.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в пределах 9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яют, записывают, решают примеры в одно действие на сложение и вычитание с помощью счётного и дидактического материа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яют, записывают, решают примеры в одно действие на сложение и вычитание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а длины – сантиме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.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Знакомство с мерой длины – сантиметром. Краткое обозначение сантиметра (см). Знакомство с прибором для измерения длины – линейкой. Измерение длины предметов и отрезков с помощью линейки. Запись и чтение числа, полученного при измерении длины в сантиметрах (6 см). Построение отрезка заданной длины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личают меру длины – сантиметр. Умеют кратко обозначать меру длины. Учатся измерять дину отрезка с помощь линейки (возможно с помощью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личают и называют меру длины – сантиметр. Умеют кратко обозначать меру длины. Учатся измерять дину отрезка с помощь линейки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о 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ние, счёт в пределах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.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разование, название, запись числа 10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овой ряд в пределах 1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 Определение места числа 10 в числовом ряду. Счёт в прямом и обратном порядке. Счет предметов в пределах 1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разовывают, различают, читают и записывают число 10 (возможно с помощью). Считают в прямом и обратном порядке в пределах 10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относят количество, числительное и цифру в пределах 1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возможно с помощью). Пользуются таблицей состава чисел (из двух чисел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разовывают, различают, читают и записывают число 10. Считают в прямом и обратном порядке в пределах 10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относят количество, числительное и цифру в пределах 1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 Пользуются таблицей состава чисел первого десятка из двух слагаемых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о 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.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учение 1 десятка из 10 единиц на основе практических действий с предметными совокупностям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ывают, различают, читают и записывают число 10 (возможно с помощью). Считают в прямом и обратном порядке в пределах 10 (счёт по 2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ывают, различают, читают и записывают число 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пись и решение примеров в пределах 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.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авне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едметных множеств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чисел в пределах 10. Изучение состава числа 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авнивают предметные множества в пределах 10 (с помощью дидактического материала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няют 10 единиц 1 десятком (1 дес. = 10 ед.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равнение предметных множеств в пределах 10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ение числа 9 путем отсчитывания едини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.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ожение и вычитание чисел в пределах 10. Составление и решение примеров на сложение и вычитание с опорой на иллюстративное изображение состава числа 1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няют 10 единиц 1 десятком (1 дес. = 10 ед.). Соотносят количество, числительное и цифру в пределах 10 (возможно с помощью). Пользуются таблицей состава чисел (из двух чисел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авнивают предметные множества и числа в пределах 10. Соотносят количество, числительное и цифру в пределах 10. Пользуются таблицей состава чисел первого десятка из двух слагаемых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овой ряд 1-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.2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ожение и вычитание чисел в пределах 10. Составление и решение примеров на сложение и вычитание с опорой на иллюстративное изображение состава числа 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ывают, различают, читают и записывают число 10 (возможно с помощью). Сравнивают числа в пределах 10 (возможно с помощью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ывают, различают, читают и записывают число 10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авнивают числа в пределах 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равн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ел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запись и решение примеров в пределах 10. Решение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.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Решение текстовых арифметических задач на нахождение суммы, остатка в пределах 1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ьзуются таблицей состава чисел (из двух чисел). Составляют, записывают, решают примеры в одно действие на сложение и вычитание с помощью счётного и дидактического материа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ьзуются таблицей состава чисел первого десятка из двух слагаемых. Составляют, записывают, решают примеры в одно действие на сложение и вычитание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примеров, задач на сложение в пределах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5.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Решение текстовых арифметических задач на нахождение суммы в пределах 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ают примеры в одно действие на сложение и вычитание в пределах 10 с помощью счётного и дидактического материал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ают примеры на сложение и вычитание в пределах 10, требующие выполнения одного действ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примеров, задач на сложение и вычитание в пределах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5.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Решение текстовых арифметических задач на нахождение суммы, остатка в пределах 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ьзуются переместительным свойством сложения с помощью учител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ьзуются переместительным свойством сложения. Пользуются таблицей состава чисел первого десятка из двух слагаемы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5.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Составление и решение арифметических задач по предложенному сюжету, готовому решению, краткой записи с использованием иллюстраций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ьзуются таблицей сложения и вычитания в пределах 10. Решают простые арифметические задачи на нахождение суммы и остатка, записывают решение в виде арифметического примера (с помощью учител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ьзуются таблицей сложения и вычитания в пределах 10. Решают простые текстовые арифметические задачи на нахождение суммы и остатка, записывают решение в виде арифметического примера</w:t>
            </w:r>
          </w:p>
        </w:tc>
      </w:tr>
      <w:tr>
        <w:trPr>
          <w:trHeight w:val="7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ы сто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.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Знакомство с мерой стоимости - рубль. Краткое обозначение рубля (р.). Знакомство с монетой достоинством 10 р. Знакомство с мерой стоимости – копейкой. Краткое обозначение копейки (к.). Чтение и запись мер стоимости: 1 р., 1 к. Чтение и запись числа: 10 к. Чтение и запись чисел, полученных при измерении стоимости конкретных знакомых предметов одной мерой (5 р., 10 р.). Замена монет мелкого достоинства монетой более крупного достоинства в пределах 10 р. Размен монеты крупного достоинства монетами более мелкого достоинства (на основе оперирования монетами рублевого достоинства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зличают меры стоимости – рубль, копейка. Кратко обозначают меру стоимост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>Разменивают монеты крупного достоинства монетами более мелкого достоинст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(возможно с помощью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личают и называют меры стоимости – рубль, копейк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уют краткое обозначение меры стоимо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>Разменивают монеты крупного достоинства монетами более мелкого достоинства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а массы – килогра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.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Знакомство с мерой массы – килограммом. Краткое обозначение килограмма (кг). Чтение и запись меры массы: 1 кг. Знакомство с прибором для измерения массы предметов – весами. Практические упражнения по определению массы предметов с помощью весов и гирь. Чтение и запись чисел, полученных при измерении массы предметов (2 кг, 5 кг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зличают мер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массы – килограм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. Кратко обозначают меру массы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>Читают и записывают числа, полученные при измерении масс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(возможно с помощью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зличают и называют мер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массы – килограм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. Используют краткое обозначение меры массы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>Читают и записывают числа, полученные при измерении массы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а ёмкости – ли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.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Знакомство с мерой емкости – литром Краткое обозначение литра (л). Чтение и запись меры емкости: 1 л. Практические упражнения по определению емкости конкретных предметов путем заполнения их жидкостью (водой) с использованием мерной кружки (литровой банки). Чтение и запись чисел, полученных при измерении ёмкости предметов (2 л, 5 л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зличают меру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ёмкости – лит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. Кратко обозначают меру ёмкост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Выполняют практические упражнения по измерению ёмкости путём заполнения их жидкостью с помощью мерной кружк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(возможно с помощью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зличают и называют меру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ёмкости – лит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. Используют краткое обозначение меры ёмкост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Выполняют практические упражнения по измерению ёмкости путём заполнения их жидкостью с помощью мерной кружки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Повторение числа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.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>Сложение и вычитание в пределах 10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ab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ают примеры в одно действие на сложение и вычитание в пределах 10 с помощью счётного и дидактического материа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ают примеры на сложение и вычитание в пределах 10, требующие выполнения одного действ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9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овторение простых арифметических задач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.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>Решение простых арифметических задач на нахождение суммы и остат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ьзуются переместительным свойством сложения с помощью учителя. Пользуются таблицей сложения и вычитания в пределах 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ьзуются переместительным свойством сложения. Пользуются таблицей состава чисел первого десятка из двух слагаемы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9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вторение записи задач.</w:t>
              <w:br/>
              <w:t>Решение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.2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.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Запись решения задачи в виде арифметического приме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ают простые арифметические задачи на нахождение суммы и остатка, записывают решение в виде арифметического примера (с помощью учител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ьзуются таблицей сложения и вычитания в пределах 10. Решают простые текстовые арифметические задачи на нахождение суммы и остатка, записывают решение в виде арифметического пример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писок литературы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4"/>
        </w:rPr>
        <w:t xml:space="preserve">Адаптированная основная общеобразовательная программа образования обучающихся с умственной отсталостью (интеллектуальными нарушениями) разработанной в соответствии с требованиями ФГОС образования обучающихся с умственной отсталостью (интеллектуальными нарушениями) </w:t>
      </w:r>
      <w:r>
        <w:rPr>
          <w:rFonts w:cs="Times New Roman" w:ascii="Times New Roman" w:hAnsi="Times New Roman"/>
          <w:color w:val="00000A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каз</w:t>
      </w:r>
      <w:r>
        <w:rPr>
          <w:rFonts w:cs="Times New Roman" w:ascii="Times New Roman" w:hAnsi="Times New Roman"/>
          <w:sz w:val="24"/>
          <w:szCs w:val="24"/>
        </w:rPr>
        <w:t xml:space="preserve">  № 1026 от 24.11.2022 года</w:t>
      </w:r>
      <w:r>
        <w:rPr>
          <w:rFonts w:cs="Times New Roman" w:ascii="Times New Roman" w:hAnsi="Times New Roman"/>
          <w:color w:val="00000A"/>
          <w:sz w:val="24"/>
          <w:szCs w:val="24"/>
          <w:lang w:eastAsia="ru-RU"/>
        </w:rPr>
        <w:t>)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4"/>
        </w:rPr>
        <w:t>Учебник для общеобразоват. организаций, реализующих адапт. общеобразоват. программы. Алышева Т.А. «Математика 1», в двух частях , 2-е издание, Москва, «Просвещение», 2020 г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spacing w:lineRule="auto" w:line="360" w:before="0" w:after="0"/>
        <w:ind w:left="720" w:right="-140" w:hanging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ерова М.Н.Методика преподавания математики в коррекционной школе. -М.: ВЛАДОС, 1999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иложение.</w:t>
      </w:r>
    </w:p>
    <w:p>
      <w:pPr>
        <w:pStyle w:val="Normal"/>
        <w:spacing w:before="0" w:after="0"/>
        <w:jc w:val="center"/>
        <w:rPr/>
      </w:pPr>
      <w:r>
        <w:rPr/>
        <w:t>Контрольно-измерительные материалы</w:t>
      </w:r>
    </w:p>
    <w:tbl>
      <w:tblPr>
        <w:tblW w:w="1417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662"/>
        <w:gridCol w:w="694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</w:rPr>
              <w:t xml:space="preserve">Достаточный уровень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</w:rPr>
              <w:t xml:space="preserve">Минимальный уровень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I ч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арисуй круг. Справа – квадрат. Слева от круга – треугольник. Под треугольником – еще один квадрат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Широкую полоску раскрась синим цветом, узкую – зелёны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66395</wp:posOffset>
                      </wp:positionH>
                      <wp:positionV relativeFrom="paragraph">
                        <wp:posOffset>135890</wp:posOffset>
                      </wp:positionV>
                      <wp:extent cx="171450" cy="200025"/>
                      <wp:effectExtent l="5080" t="5715" r="5715" b="5080"/>
                      <wp:wrapNone/>
                      <wp:docPr id="1" name="AutoShap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20016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ID="AutoShape 2" fillcolor="white" stroked="t" o:allowincell="t" style="position:absolute;margin-left:28.85pt;margin-top:10.7pt;width:13.45pt;height:15.7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родолжи узо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5" w:leader="none"/>
              </w:tabs>
              <w:spacing w:lineRule="auto" w:line="240" w:before="0" w:after="0"/>
              <w:ind w:left="405" w:hanging="0"/>
              <w:rPr>
                <w:rFonts w:ascii="Times New Roman" w:hAnsi="Times New Roman" w:cs="Times New Roman"/>
                <w:color w:val="00000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66420</wp:posOffset>
                      </wp:positionH>
                      <wp:positionV relativeFrom="paragraph">
                        <wp:posOffset>-635</wp:posOffset>
                      </wp:positionV>
                      <wp:extent cx="342900" cy="152400"/>
                      <wp:effectExtent l="12700" t="6985" r="13335" b="5715"/>
                      <wp:wrapNone/>
                      <wp:docPr id="2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522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ID="AutoShape 3" fillcolor="white" stroked="t" o:allowincell="t" style="position:absolute;margin-left:44.6pt;margin-top:-0.05pt;width:26.95pt;height:11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014095</wp:posOffset>
                      </wp:positionH>
                      <wp:positionV relativeFrom="paragraph">
                        <wp:posOffset>37465</wp:posOffset>
                      </wp:positionV>
                      <wp:extent cx="114300" cy="104775"/>
                      <wp:effectExtent l="5080" t="5715" r="5715" b="5080"/>
                      <wp:wrapNone/>
                      <wp:docPr id="3" name="AutoShap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047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ID="AutoShape 4" fillcolor="white" stroked="t" o:allowincell="t" style="position:absolute;margin-left:79.85pt;margin-top:2.95pt;width:8.95pt;height:8.2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4.     Запись числа 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1. Обводка геометрических фигур по шаблону (круг, квадрат). Заштриховать круг в зелёный цвет, квадрат - красный. </w:t>
            </w:r>
          </w:p>
          <w:p>
            <w:pPr>
              <w:pStyle w:val="Style21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ind w:left="417" w:hanging="360"/>
              <w:contextualSpacing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родолжи узор.</w:t>
            </w:r>
          </w:p>
          <w:p>
            <w:pPr>
              <w:pStyle w:val="Style21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417" w:hanging="0"/>
              <w:contextualSpacing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val="en-US" w:eastAsia="en-US"/>
              </w:rPr>
              <w:drawing>
                <wp:inline distT="0" distB="0" distL="0" distR="0">
                  <wp:extent cx="200025" cy="228600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0" t="-158" r="-180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en-US" w:eastAsia="en-US"/>
              </w:rPr>
              <w:drawing>
                <wp:inline distT="0" distB="0" distL="0" distR="0">
                  <wp:extent cx="390525" cy="190500"/>
                  <wp:effectExtent l="0" t="0" r="0" b="0"/>
                  <wp:docPr id="5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2" t="-189" r="-9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en-US" w:eastAsia="en-US"/>
              </w:rPr>
              <w:drawing>
                <wp:inline distT="0" distB="0" distL="0" distR="0">
                  <wp:extent cx="142875" cy="133350"/>
                  <wp:effectExtent l="0" t="0" r="0" b="0"/>
                  <wp:docPr id="6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3" t="-270" r="-253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3.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   Запись числа 1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</w:rPr>
              <w:t>IIч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</w:rPr>
              <w:t>№</w:t>
            </w:r>
            <w:r>
              <w:rPr>
                <w:rFonts w:cs="Times New Roman" w:ascii="Times New Roman" w:hAnsi="Times New Roman"/>
                <w:b/>
                <w:shd w:fill="FFFFFF" w:val="clear"/>
              </w:rPr>
              <w:t>1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</w:rPr>
              <w:t>№</w:t>
            </w:r>
            <w:r>
              <w:rPr>
                <w:rFonts w:cs="Times New Roman" w:ascii="Times New Roman" w:hAnsi="Times New Roman"/>
                <w:b/>
                <w:shd w:fill="FFFFFF" w:val="clear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1.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     Запись числа 1, 2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.      Нарисовать по клеткам большой квадрат и    маленький квадрат. Заштриховать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3.      Реши примеры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+ 1=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– 1=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4.. Поставь две точки и соедини их.</w:t>
            </w:r>
          </w:p>
          <w:p>
            <w:pPr>
              <w:pStyle w:val="Normal"/>
              <w:shd w:fill="FFFFFF" w:val="clear"/>
              <w:spacing w:before="0" w:after="0"/>
              <w:ind w:left="425" w:hanging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hd w:fill="FFFFFF" w:val="clear"/>
              </w:rPr>
              <w:t>1</w:t>
            </w:r>
            <w:r>
              <w:rPr>
                <w:rFonts w:cs="Times New Roman" w:ascii="Times New Roman" w:hAnsi="Times New Roman"/>
                <w:shd w:fill="FFFFFF" w:val="clear"/>
              </w:rPr>
              <w:t>.    Дополни числовой ряд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       </w:t>
            </w:r>
            <w:r>
              <w:rPr>
                <w:rFonts w:cs="Times New Roman" w:ascii="Times New Roman" w:hAnsi="Times New Roman"/>
                <w:shd w:fill="FFFFFF" w:val="clear"/>
              </w:rPr>
              <w:t>1, …, . . ,... . 5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hd w:fill="FFFFFF" w:val="clear"/>
              </w:rPr>
              <w:t>2.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  Реши примеры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shd w:fill="FFFFFF" w:val="clear"/>
              </w:rPr>
              <w:t>2+1 =     5-1=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hd w:fill="FFFFFF" w:val="clear"/>
              </w:rPr>
              <w:t>4+1 =        2-1=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hd w:fill="FFFFFF" w:val="clear"/>
              </w:rPr>
              <w:t>3+2=    4-2=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hd w:fill="FFFFFF" w:val="clear"/>
              </w:rPr>
              <w:t>3.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 Задача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аня поймал 2 рыбок, а Миша – 1 рыбку. Сколько всего рыбок поймали мальчики?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hd w:fill="FFFFFF" w:val="clear"/>
              </w:rPr>
              <w:t xml:space="preserve">4.  </w:t>
            </w:r>
            <w:r>
              <w:rPr>
                <w:rFonts w:cs="Times New Roman" w:ascii="Times New Roman" w:hAnsi="Times New Roman"/>
                <w:shd w:fill="FFFFFF" w:val="clear"/>
              </w:rPr>
              <w:t>Запиши следующее число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  </w:t>
            </w:r>
            <w:r>
              <w:rPr>
                <w:rFonts w:cs="Times New Roman" w:ascii="Times New Roman" w:hAnsi="Times New Roman"/>
                <w:shd w:fill="FFFFFF" w:val="clear"/>
              </w:rPr>
              <w:t>1……        2…….          3……       4…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1.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     Запись числа 1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.      Нарисовать по клеткам большой квадрат и    маленький квадрат. Обвести по контуру цветным карандашом. 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3.      Реши примеры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+ 1=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– 1=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4.Поставь две точки и соедини их.</w:t>
            </w:r>
          </w:p>
          <w:p>
            <w:pPr>
              <w:pStyle w:val="Style21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hd w:fill="FFFFFF" w:val="clear"/>
              </w:rPr>
              <w:t>1</w:t>
            </w:r>
            <w:r>
              <w:rPr>
                <w:rFonts w:cs="Times New Roman" w:ascii="Times New Roman" w:hAnsi="Times New Roman"/>
                <w:shd w:fill="FFFFFF" w:val="clear"/>
              </w:rPr>
              <w:t>.     Дополни числовой ряд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       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1 … 3 ... 5 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hd w:fill="FFFFFF" w:val="clear"/>
              </w:rPr>
              <w:t>2.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  Реши примеры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      </w:t>
            </w:r>
            <w:r>
              <w:rPr>
                <w:rFonts w:cs="Times New Roman" w:ascii="Times New Roman" w:hAnsi="Times New Roman"/>
                <w:shd w:fill="FFFFFF" w:val="clear"/>
              </w:rPr>
              <w:t>1+1=         5-1=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hd w:fill="FFFFFF" w:val="clear"/>
              </w:rPr>
              <w:t>2+2=        3-2=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hd w:fill="FFFFFF" w:val="clear"/>
              </w:rPr>
              <w:t>3.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 Сосчитай круги и нарисуй столько же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hd w:fill="FFFFFF" w:val="clear"/>
              </w:rPr>
              <w:t xml:space="preserve">4.  </w:t>
            </w:r>
            <w:r>
              <w:rPr>
                <w:rFonts w:cs="Times New Roman" w:ascii="Times New Roman" w:hAnsi="Times New Roman"/>
                <w:shd w:fill="FFFFFF" w:val="clear"/>
              </w:rPr>
              <w:t>Запиши следующее число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 …       4…..          3….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</w:rPr>
              <w:t>IIIч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</w:rPr>
              <w:t>№</w:t>
            </w:r>
            <w:r>
              <w:rPr>
                <w:rFonts w:cs="Times New Roman" w:ascii="Times New Roman" w:hAnsi="Times New Roman"/>
                <w:b/>
                <w:shd w:fill="FFFFFF" w:val="clear"/>
              </w:rPr>
              <w:t>1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</w:rPr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</w:rPr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</w:rPr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</w:rPr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</w:rPr>
              <w:t>IIIч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</w:rPr>
              <w:t>№</w:t>
            </w:r>
            <w:r>
              <w:rPr>
                <w:rFonts w:cs="Times New Roman" w:ascii="Times New Roman" w:hAnsi="Times New Roman"/>
                <w:b/>
                <w:shd w:fill="FFFFFF" w:val="clear"/>
              </w:rPr>
              <w:t>2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.  Запиши предыдущее и последующее число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. 3 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     </w:t>
            </w:r>
            <w:r>
              <w:rPr>
                <w:rFonts w:cs="Times New Roman" w:ascii="Times New Roman" w:hAnsi="Times New Roman"/>
                <w:shd w:fill="FFFFFF" w:val="clear"/>
              </w:rPr>
              <w:t>. 4 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     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. 2 .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.     Реши примеры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      </w:t>
            </w:r>
            <w:r>
              <w:rPr>
                <w:rFonts w:cs="Times New Roman" w:ascii="Times New Roman" w:hAnsi="Times New Roman"/>
                <w:shd w:fill="FFFFFF" w:val="clear"/>
              </w:rPr>
              <w:t>1+…= 2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       </w:t>
            </w:r>
            <w:r>
              <w:rPr>
                <w:rFonts w:cs="Times New Roman" w:ascii="Times New Roman" w:hAnsi="Times New Roman"/>
                <w:shd w:fill="FFFFFF" w:val="clear"/>
              </w:rPr>
              <w:t>2+…= 3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       </w:t>
            </w:r>
            <w:r>
              <w:rPr>
                <w:rFonts w:cs="Times New Roman" w:ascii="Times New Roman" w:hAnsi="Times New Roman"/>
                <w:shd w:fill="FFFFFF" w:val="clear"/>
              </w:rPr>
              <w:t>5-…= 4</w:t>
            </w:r>
          </w:p>
          <w:p>
            <w:pPr>
              <w:pStyle w:val="Style21"/>
              <w:numPr>
                <w:ilvl w:val="0"/>
                <w:numId w:val="4"/>
              </w:numPr>
              <w:spacing w:before="0" w:after="0"/>
              <w:ind w:left="360" w:hanging="360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Задача. </w:t>
            </w:r>
          </w:p>
          <w:p>
            <w:pPr>
              <w:pStyle w:val="Style21"/>
              <w:shd w:fill="FFFFFF" w:val="clear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Папа купил 3 кг картофеля и 2 кг моркови. Сколько всего килограммов овощей купил папа?</w:t>
            </w:r>
          </w:p>
          <w:p>
            <w:pPr>
              <w:pStyle w:val="Style21"/>
              <w:numPr>
                <w:ilvl w:val="0"/>
                <w:numId w:val="4"/>
              </w:numPr>
              <w:ind w:left="360" w:hanging="36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Сосчитай треугольники и запиши число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  <w:lang w:val="en-US" w:eastAsia="en-US"/>
              </w:rPr>
              <w:drawing>
                <wp:inline distT="0" distB="0" distL="0" distR="0">
                  <wp:extent cx="445135" cy="219710"/>
                  <wp:effectExtent l="0" t="0" r="0" b="0"/>
                  <wp:docPr id="7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1" t="-164" r="-8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135" cy="219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hd w:fill="FFFFFF" w:val="clear"/>
                <w:lang w:val="en-US" w:eastAsia="en-US"/>
              </w:rPr>
              <w:drawing>
                <wp:inline distT="0" distB="0" distL="0" distR="0">
                  <wp:extent cx="445135" cy="219710"/>
                  <wp:effectExtent l="0" t="0" r="0" b="0"/>
                  <wp:docPr id="8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1" t="-164" r="-8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135" cy="219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hd w:fill="FFFFFF" w:val="clear"/>
                <w:lang w:val="en-US" w:eastAsia="en-US"/>
              </w:rPr>
              <w:drawing>
                <wp:inline distT="0" distB="0" distL="0" distR="0">
                  <wp:extent cx="445135" cy="219710"/>
                  <wp:effectExtent l="0" t="0" r="0" b="0"/>
                  <wp:docPr id="9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1" t="-164" r="-8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135" cy="219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hd w:fill="FFFFFF" w:val="clear"/>
                <w:lang w:val="en-US" w:eastAsia="en-US"/>
              </w:rPr>
              <w:drawing>
                <wp:inline distT="0" distB="0" distL="0" distR="0">
                  <wp:extent cx="445135" cy="219710"/>
                  <wp:effectExtent l="0" t="0" r="0" b="0"/>
                  <wp:docPr id="10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1" t="-164" r="-8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135" cy="219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hd w:fill="FFFFFF" w:val="clear"/>
                <w:lang w:val="en-US" w:eastAsia="en-US"/>
              </w:rPr>
              <w:drawing>
                <wp:inline distT="0" distB="0" distL="0" distR="0">
                  <wp:extent cx="445135" cy="219710"/>
                  <wp:effectExtent l="0" t="0" r="0" b="0"/>
                  <wp:docPr id="11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1" t="-164" r="-8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135" cy="219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.  Дополни числовой ряд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       </w:t>
            </w:r>
            <w:r>
              <w:rPr>
                <w:rFonts w:cs="Times New Roman" w:ascii="Times New Roman" w:hAnsi="Times New Roman"/>
                <w:shd w:fill="FFFFFF" w:val="clear"/>
              </w:rPr>
              <w:t>10, 9, 8,. . . . . 1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.    Сравни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       </w:t>
            </w:r>
            <w:r>
              <w:rPr>
                <w:rFonts w:cs="Times New Roman" w:ascii="Times New Roman" w:hAnsi="Times New Roman"/>
                <w:shd w:fill="FFFFFF" w:val="clear"/>
              </w:rPr>
              <w:t>5…7         0….4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       </w:t>
            </w:r>
            <w:r>
              <w:rPr>
                <w:rFonts w:cs="Times New Roman" w:ascii="Times New Roman" w:hAnsi="Times New Roman"/>
                <w:shd w:fill="FFFFFF" w:val="clear"/>
              </w:rPr>
              <w:t>8…2         1…..10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3. Реши примеры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      </w:t>
            </w:r>
            <w:r>
              <w:rPr>
                <w:rFonts w:cs="Times New Roman" w:ascii="Times New Roman" w:hAnsi="Times New Roman"/>
                <w:shd w:fill="FFFFFF" w:val="clear"/>
              </w:rPr>
              <w:t>5+1+1=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      </w:t>
            </w:r>
            <w:r>
              <w:rPr>
                <w:rFonts w:cs="Times New Roman" w:ascii="Times New Roman" w:hAnsi="Times New Roman"/>
                <w:shd w:fill="FFFFFF" w:val="clear"/>
              </w:rPr>
              <w:t>6-1-1=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      </w:t>
            </w:r>
            <w:r>
              <w:rPr>
                <w:rFonts w:cs="Times New Roman" w:ascii="Times New Roman" w:hAnsi="Times New Roman"/>
                <w:shd w:fill="FFFFFF" w:val="clear"/>
              </w:rPr>
              <w:t>10-1-2=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      </w:t>
            </w:r>
            <w:r>
              <w:rPr>
                <w:rFonts w:cs="Times New Roman" w:ascii="Times New Roman" w:hAnsi="Times New Roman"/>
                <w:shd w:fill="FFFFFF" w:val="clear"/>
              </w:rPr>
              <w:t>10-2-2=</w:t>
            </w:r>
          </w:p>
          <w:p>
            <w:pPr>
              <w:pStyle w:val="Style21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Задача. </w:t>
            </w:r>
          </w:p>
          <w:p>
            <w:pPr>
              <w:pStyle w:val="Normal"/>
              <w:shd w:fill="FFFFFF" w:val="clear"/>
              <w:spacing w:before="0" w:after="0"/>
              <w:ind w:left="425" w:hanging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hd w:fill="FFFFFF" w:val="clear"/>
              </w:rPr>
              <w:t>Мама дала сыну 3 пирожка. Он съел 2 пирожка. Сколько пирожков осталось?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.   Запиши предыдущее и последующее число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. 4 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     </w:t>
            </w:r>
            <w:r>
              <w:rPr>
                <w:rFonts w:cs="Times New Roman" w:ascii="Times New Roman" w:hAnsi="Times New Roman"/>
                <w:shd w:fill="FFFFFF" w:val="clear"/>
              </w:rPr>
              <w:t>. 2 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     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. 3 .       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.     Реши примеры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      </w:t>
            </w:r>
            <w:r>
              <w:rPr>
                <w:rFonts w:cs="Times New Roman" w:ascii="Times New Roman" w:hAnsi="Times New Roman"/>
                <w:shd w:fill="FFFFFF" w:val="clear"/>
              </w:rPr>
              <w:t>4+1=         2-1=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      </w:t>
            </w:r>
            <w:r>
              <w:rPr>
                <w:rFonts w:cs="Times New Roman" w:ascii="Times New Roman" w:hAnsi="Times New Roman"/>
                <w:shd w:fill="FFFFFF" w:val="clear"/>
              </w:rPr>
              <w:t>3+2=        4-2=</w:t>
            </w:r>
          </w:p>
          <w:p>
            <w:pPr>
              <w:pStyle w:val="Style21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Сосчитай треугольники и запиши число.</w:t>
            </w:r>
          </w:p>
          <w:p>
            <w:pPr>
              <w:pStyle w:val="Normal"/>
              <w:shd w:fill="FFFFFF" w:val="clear"/>
              <w:spacing w:before="0" w:after="0"/>
              <w:ind w:left="45" w:hanging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  <w:lang w:val="en-US" w:eastAsia="en-US"/>
              </w:rPr>
              <w:drawing>
                <wp:inline distT="0" distB="0" distL="0" distR="0">
                  <wp:extent cx="447675" cy="219075"/>
                  <wp:effectExtent l="0" t="0" r="0" b="0"/>
                  <wp:docPr id="12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hd w:fill="FFFFFF" w:val="clear"/>
                <w:lang w:val="en-US" w:eastAsia="en-US"/>
              </w:rPr>
              <w:drawing>
                <wp:inline distT="0" distB="0" distL="0" distR="0">
                  <wp:extent cx="447675" cy="219075"/>
                  <wp:effectExtent l="0" t="0" r="0" b="0"/>
                  <wp:docPr id="13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hd w:fill="FFFFFF" w:val="clear"/>
                <w:lang w:val="en-US" w:eastAsia="en-US"/>
              </w:rPr>
              <w:drawing>
                <wp:inline distT="0" distB="0" distL="0" distR="0">
                  <wp:extent cx="447675" cy="219075"/>
                  <wp:effectExtent l="0" t="0" r="0" b="0"/>
                  <wp:docPr id="14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1"/>
              <w:shd w:fill="FFFFFF" w:val="clear"/>
              <w:spacing w:before="0" w:after="0"/>
              <w:ind w:left="405" w:hanging="0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Style21"/>
              <w:shd w:fill="FFFFFF" w:val="clear"/>
              <w:spacing w:before="0" w:after="0"/>
              <w:ind w:left="405" w:hanging="0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Style21"/>
              <w:shd w:fill="FFFFFF" w:val="clear"/>
              <w:spacing w:before="0" w:after="0"/>
              <w:ind w:left="405" w:hanging="0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Style21"/>
              <w:shd w:fill="FFFFFF" w:val="clear"/>
              <w:spacing w:before="0" w:after="0"/>
              <w:ind w:left="405" w:hanging="0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.  Дополни числовой ряд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       </w:t>
            </w:r>
            <w:r>
              <w:rPr>
                <w:rFonts w:cs="Times New Roman" w:ascii="Times New Roman" w:hAnsi="Times New Roman"/>
                <w:shd w:fill="FFFFFF" w:val="clear"/>
              </w:rPr>
              <w:t>1, 2,….. . . . . .5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.     Сравни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       </w:t>
            </w:r>
            <w:r>
              <w:rPr>
                <w:rFonts w:cs="Times New Roman" w:ascii="Times New Roman" w:hAnsi="Times New Roman"/>
                <w:shd w:fill="FFFFFF" w:val="clear"/>
              </w:rPr>
              <w:t>2….1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       </w:t>
            </w:r>
            <w:r>
              <w:rPr>
                <w:rFonts w:cs="Times New Roman" w:ascii="Times New Roman" w:hAnsi="Times New Roman"/>
                <w:shd w:fill="FFFFFF" w:val="clear"/>
              </w:rPr>
              <w:t>3.…7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       </w:t>
            </w:r>
            <w:r>
              <w:rPr>
                <w:rFonts w:cs="Times New Roman" w:ascii="Times New Roman" w:hAnsi="Times New Roman"/>
                <w:shd w:fill="FFFFFF" w:val="clear"/>
              </w:rPr>
              <w:t>0….10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hd w:fill="FFFFFF" w:val="clear"/>
              </w:rPr>
              <w:t>3. Реши примеры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      </w:t>
            </w:r>
            <w:r>
              <w:rPr>
                <w:rFonts w:cs="Times New Roman" w:ascii="Times New Roman" w:hAnsi="Times New Roman"/>
                <w:shd w:fill="FFFFFF" w:val="clear"/>
              </w:rPr>
              <w:t>3 + 3=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      </w:t>
            </w:r>
            <w:r>
              <w:rPr>
                <w:rFonts w:cs="Times New Roman" w:ascii="Times New Roman" w:hAnsi="Times New Roman"/>
                <w:shd w:fill="FFFFFF" w:val="clear"/>
              </w:rPr>
              <w:t>10-5=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       </w:t>
            </w:r>
            <w:r>
              <w:rPr>
                <w:rFonts w:cs="Times New Roman" w:ascii="Times New Roman" w:hAnsi="Times New Roman"/>
                <w:shd w:fill="FFFFFF" w:val="clear"/>
              </w:rPr>
              <w:t>7- 2=</w:t>
            </w:r>
          </w:p>
          <w:p>
            <w:pPr>
              <w:pStyle w:val="Style21"/>
              <w:numPr>
                <w:ilvl w:val="0"/>
                <w:numId w:val="2"/>
              </w:numPr>
              <w:spacing w:before="0" w:after="0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Задача. </w:t>
            </w:r>
          </w:p>
          <w:p>
            <w:pPr>
              <w:pStyle w:val="Normal"/>
              <w:shd w:fill="FFFFFF" w:val="clear"/>
              <w:spacing w:before="0" w:after="0"/>
              <w:ind w:left="425" w:hanging="0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Мама дала сыну 3 пирожка. Он съел 1 пирожок. Сколько пирожков осталось?</w:t>
            </w:r>
          </w:p>
          <w:p>
            <w:pPr>
              <w:pStyle w:val="Normal"/>
              <w:shd w:fill="FFFFFF" w:val="clear"/>
              <w:spacing w:before="0" w:after="0"/>
              <w:ind w:left="425" w:hanging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</w:rPr>
              <w:t>IVч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</w:rPr>
              <w:t>№</w:t>
            </w:r>
            <w:r>
              <w:rPr>
                <w:rFonts w:cs="Times New Roman" w:ascii="Times New Roman" w:hAnsi="Times New Roman"/>
                <w:b/>
                <w:shd w:fill="FFFFFF" w:val="clear"/>
              </w:rPr>
              <w:t>1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</w:rPr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</w:rPr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</w:rPr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</w:rPr>
              <w:t>IVч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</w:rPr>
              <w:t>№</w:t>
            </w:r>
            <w:r>
              <w:rPr>
                <w:rFonts w:cs="Times New Roman" w:ascii="Times New Roman" w:hAnsi="Times New Roman"/>
                <w:b/>
                <w:shd w:fill="FFFFFF" w:val="clear"/>
              </w:rPr>
              <w:t>2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hd w:fill="FFFFFF" w:val="clear"/>
              </w:rPr>
              <w:t>1</w:t>
            </w:r>
            <w:r>
              <w:rPr>
                <w:rFonts w:cs="Times New Roman" w:ascii="Times New Roman" w:hAnsi="Times New Roman"/>
                <w:shd w:fill="FFFFFF" w:val="clear"/>
              </w:rPr>
              <w:t>.  Дополни числовой ряд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       </w:t>
            </w:r>
            <w:r>
              <w:rPr>
                <w:rFonts w:cs="Times New Roman" w:ascii="Times New Roman" w:hAnsi="Times New Roman"/>
                <w:shd w:fill="FFFFFF" w:val="clear"/>
              </w:rPr>
              <w:t>.8.          .9.         .4.        .1.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hd w:fill="FFFFFF" w:val="clear"/>
              </w:rPr>
              <w:t>2</w:t>
            </w:r>
            <w:r>
              <w:rPr>
                <w:rFonts w:cs="Times New Roman" w:ascii="Times New Roman" w:hAnsi="Times New Roman"/>
                <w:shd w:fill="FFFFFF" w:val="clear"/>
              </w:rPr>
              <w:t>.     Реши примеры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      </w:t>
            </w:r>
            <w:r>
              <w:rPr>
                <w:rFonts w:cs="Times New Roman" w:ascii="Times New Roman" w:hAnsi="Times New Roman"/>
                <w:shd w:fill="FFFFFF" w:val="clear"/>
              </w:rPr>
              <w:t>8+1=         10-5=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      </w:t>
            </w:r>
            <w:r>
              <w:rPr>
                <w:rFonts w:cs="Times New Roman" w:ascii="Times New Roman" w:hAnsi="Times New Roman"/>
                <w:shd w:fill="FFFFFF" w:val="clear"/>
              </w:rPr>
              <w:t>3+4 =        3-3=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      </w:t>
            </w:r>
            <w:r>
              <w:rPr>
                <w:rFonts w:cs="Times New Roman" w:ascii="Times New Roman" w:hAnsi="Times New Roman"/>
                <w:shd w:fill="FFFFFF" w:val="clear"/>
              </w:rPr>
              <w:t>1+0 =     6-2=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hd w:fill="FFFFFF" w:val="clear"/>
              </w:rPr>
              <w:t>3</w:t>
            </w:r>
            <w:r>
              <w:rPr>
                <w:rFonts w:cs="Times New Roman" w:ascii="Times New Roman" w:hAnsi="Times New Roman"/>
                <w:shd w:fill="FFFFFF" w:val="clear"/>
              </w:rPr>
              <w:t>.    Задача. У Ани 3 монеты по 2 рубля. Сколько всего денег у Ани?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hd w:fill="FFFFFF" w:val="clear"/>
              </w:rPr>
              <w:t>4.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 Начерти отрезок 10см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hd w:fill="FFFFFF" w:val="clear"/>
              </w:rPr>
              <w:t>1.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 Дополни числовой ряд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       </w:t>
            </w:r>
            <w:r>
              <w:rPr>
                <w:rFonts w:cs="Times New Roman" w:ascii="Times New Roman" w:hAnsi="Times New Roman"/>
                <w:shd w:fill="FFFFFF" w:val="clear"/>
              </w:rPr>
              <w:t>1,2,3………………..19,20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hd w:fill="FFFFFF" w:val="clear"/>
              </w:rPr>
              <w:t>2.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    Реши примеры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      </w:t>
            </w:r>
            <w:r>
              <w:rPr>
                <w:rFonts w:cs="Times New Roman" w:ascii="Times New Roman" w:hAnsi="Times New Roman"/>
                <w:shd w:fill="FFFFFF" w:val="clear"/>
              </w:rPr>
              <w:t>5+4=  10- 4=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      </w:t>
            </w:r>
            <w:r>
              <w:rPr>
                <w:rFonts w:cs="Times New Roman" w:ascii="Times New Roman" w:hAnsi="Times New Roman"/>
                <w:shd w:fill="FFFFFF" w:val="clear"/>
              </w:rPr>
              <w:t>3-2=         7+3=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      </w:t>
            </w:r>
            <w:r>
              <w:rPr>
                <w:rFonts w:cs="Times New Roman" w:ascii="Times New Roman" w:hAnsi="Times New Roman"/>
                <w:shd w:fill="FFFFFF" w:val="clear"/>
              </w:rPr>
              <w:t>8+1=         9-2=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hd w:fill="FFFFFF" w:val="clear"/>
              </w:rPr>
              <w:t>3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.    Задача.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На ветке висело 6 яблок. Подул ветер, и 2 яблока упало. Сколько яблок осталось на ветке?</w:t>
            </w:r>
          </w:p>
          <w:p>
            <w:pPr>
              <w:pStyle w:val="Style21"/>
              <w:numPr>
                <w:ilvl w:val="0"/>
                <w:numId w:val="5"/>
              </w:numPr>
              <w:spacing w:before="0" w:after="0"/>
              <w:ind w:left="360" w:hanging="360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Запиши по три числа больше данных.</w:t>
            </w:r>
          </w:p>
          <w:p>
            <w:pPr>
              <w:pStyle w:val="Style21"/>
              <w:shd w:fill="FFFFFF" w:val="clear"/>
              <w:spacing w:before="0" w:after="0"/>
              <w:ind w:left="170" w:hanging="0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2   _ _ _       5_ _ _      10 _ _ _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5.   Начерти отрезок 11см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hd w:fill="FFFFFF" w:val="clear"/>
              </w:rPr>
              <w:t>1.</w:t>
            </w:r>
            <w:r>
              <w:rPr>
                <w:rFonts w:cs="Times New Roman" w:ascii="Times New Roman" w:hAnsi="Times New Roman"/>
                <w:shd w:fill="FFFFFF" w:val="clear"/>
              </w:rPr>
              <w:t>Дополни числовой ряд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       </w:t>
            </w:r>
            <w:r>
              <w:rPr>
                <w:rFonts w:cs="Times New Roman" w:ascii="Times New Roman" w:hAnsi="Times New Roman"/>
                <w:shd w:fill="FFFFFF" w:val="clear"/>
              </w:rPr>
              <w:t>.2.        .6.       .9.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hd w:fill="FFFFFF" w:val="clear"/>
              </w:rPr>
              <w:t>2.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    Реши примеры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      </w:t>
            </w:r>
            <w:r>
              <w:rPr>
                <w:rFonts w:cs="Times New Roman" w:ascii="Times New Roman" w:hAnsi="Times New Roman"/>
                <w:shd w:fill="FFFFFF" w:val="clear"/>
              </w:rPr>
              <w:t>3+4          3-3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      </w:t>
            </w:r>
            <w:r>
              <w:rPr>
                <w:rFonts w:cs="Times New Roman" w:ascii="Times New Roman" w:hAnsi="Times New Roman"/>
                <w:shd w:fill="FFFFFF" w:val="clear"/>
              </w:rPr>
              <w:t>1+0          6-2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hd w:fill="FFFFFF" w:val="clear"/>
              </w:rPr>
              <w:t>3.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    Задача. У Коли 2 монеты по 1 рублю. Сколько всего денег у Коли?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hd w:fill="FFFFFF" w:val="clear"/>
              </w:rPr>
              <w:t>4.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 Начерти отрезок 5см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hd w:fill="FFFFFF" w:val="clear"/>
              </w:rPr>
              <w:t>1</w:t>
            </w:r>
            <w:r>
              <w:rPr>
                <w:rFonts w:cs="Times New Roman" w:ascii="Times New Roman" w:hAnsi="Times New Roman"/>
                <w:shd w:fill="FFFFFF" w:val="clear"/>
              </w:rPr>
              <w:t>.   Дополни числовой ряд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      </w:t>
            </w:r>
            <w:r>
              <w:rPr>
                <w:rFonts w:cs="Times New Roman" w:ascii="Times New Roman" w:hAnsi="Times New Roman"/>
                <w:shd w:fill="FFFFFF" w:val="clear"/>
              </w:rPr>
              <w:t>1,2…………10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hd w:fill="FFFFFF" w:val="clear"/>
              </w:rPr>
              <w:t>2</w:t>
            </w:r>
            <w:r>
              <w:rPr>
                <w:rFonts w:cs="Times New Roman" w:ascii="Times New Roman" w:hAnsi="Times New Roman"/>
                <w:shd w:fill="FFFFFF" w:val="clear"/>
              </w:rPr>
              <w:t>.     Реши примеры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      </w:t>
            </w:r>
            <w:r>
              <w:rPr>
                <w:rFonts w:cs="Times New Roman" w:ascii="Times New Roman" w:hAnsi="Times New Roman"/>
                <w:shd w:fill="FFFFFF" w:val="clear"/>
              </w:rPr>
              <w:t>5+1=         8- 1=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      </w:t>
            </w:r>
            <w:r>
              <w:rPr>
                <w:rFonts w:cs="Times New Roman" w:ascii="Times New Roman" w:hAnsi="Times New Roman"/>
                <w:shd w:fill="FFFFFF" w:val="clear"/>
              </w:rPr>
              <w:t>6+1=         4-2=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hd w:fill="FFFFFF" w:val="clear"/>
              </w:rPr>
              <w:t>3.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   Задача.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 коробке было 6 карандашей. 1 карандаш взяли. Сколько карандашей осталось в коробке?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hd w:fill="FFFFFF" w:val="clear"/>
              </w:rPr>
              <w:t>4.</w:t>
            </w:r>
            <w:r>
              <w:rPr>
                <w:rFonts w:cs="Times New Roman" w:ascii="Times New Roman" w:hAnsi="Times New Roman"/>
                <w:shd w:fill="FFFFFF" w:val="clear"/>
              </w:rPr>
              <w:t>Нарисуй 1 круг и 1 квадрат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5. Начерти отрезок 10см</w:t>
            </w:r>
          </w:p>
        </w:tc>
      </w:tr>
    </w:tbl>
    <w:p>
      <w:pPr>
        <w:pStyle w:val="Normal"/>
        <w:spacing w:before="0" w:after="0"/>
        <w:ind w:right="-91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13"/>
      <w:footerReference w:type="first" r:id="rId14"/>
      <w:type w:val="nextPage"/>
      <w:pgSz w:orient="landscape" w:w="16838" w:h="11906"/>
      <w:pgMar w:left="1134" w:right="1134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Book">
    <w:charset w:val="cc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400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472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544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616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688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760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832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904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65"/>
      <w:ind w:left="10" w:right="5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bidi w:val="0"/>
      <w:spacing w:lineRule="auto" w:line="256" w:before="0" w:after="265"/>
      <w:ind w:left="10" w:right="5" w:hanging="10"/>
      <w:jc w:val="center"/>
      <w:outlineLvl w:val="1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/>
      <w:color w:val="002060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b/>
      <w:color w:val="002060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b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_"/>
    <w:qFormat/>
    <w:rPr>
      <w:shd w:fill="FFFFFF" w:val="clear"/>
      <w:lang w:bidi="ar-SA"/>
    </w:rPr>
  </w:style>
  <w:style w:type="character" w:styleId="8">
    <w:name w:val="Заголовок №8_"/>
    <w:qFormat/>
    <w:rPr>
      <w:shd w:fill="FFFFFF" w:val="clear"/>
      <w:lang w:bidi="ar-SA"/>
    </w:rPr>
  </w:style>
  <w:style w:type="character" w:styleId="3">
    <w:name w:val="Основной текст (3) + Полужирный"/>
    <w:qFormat/>
    <w:rPr>
      <w:rFonts w:ascii="Times New Roman" w:hAnsi="Times New Roman" w:cs="Times New Roman"/>
      <w:b/>
      <w:spacing w:val="0"/>
      <w:sz w:val="27"/>
    </w:rPr>
  </w:style>
  <w:style w:type="character" w:styleId="6">
    <w:name w:val="Основной текст (6)_"/>
    <w:qFormat/>
    <w:rPr>
      <w:shd w:fill="FFFFFF" w:val="clear"/>
      <w:lang w:bidi="ar-SA"/>
    </w:rPr>
  </w:style>
  <w:style w:type="character" w:styleId="31">
    <w:name w:val="Основной текст (3)_"/>
    <w:qFormat/>
    <w:rPr>
      <w:sz w:val="27"/>
      <w:shd w:fill="FFFFFF" w:val="clear"/>
      <w:lang w:bidi="ar-SA"/>
    </w:rPr>
  </w:style>
  <w:style w:type="character" w:styleId="97">
    <w:name w:val="Основной текст (97)_"/>
    <w:qFormat/>
    <w:rPr>
      <w:rFonts w:ascii="Franklin Gothic Book" w:hAnsi="Franklin Gothic Book" w:cs="Franklin Gothic Book"/>
      <w:sz w:val="10"/>
      <w:shd w:fill="FFFFFF" w:val="clear"/>
      <w:lang w:bidi="ar-SA"/>
    </w:rPr>
  </w:style>
  <w:style w:type="character" w:styleId="103">
    <w:name w:val="Основной текст (103)_"/>
    <w:qFormat/>
    <w:rPr>
      <w:rFonts w:ascii="Georgia" w:hAnsi="Georgia" w:cs="Georgia"/>
      <w:sz w:val="8"/>
      <w:shd w:fill="FFFFFF" w:val="clear"/>
      <w:lang w:bidi="ar-SA"/>
    </w:rPr>
  </w:style>
  <w:style w:type="character" w:styleId="7">
    <w:name w:val="Основной текст (7)_"/>
    <w:qFormat/>
    <w:rPr>
      <w:spacing w:val="30"/>
      <w:sz w:val="21"/>
      <w:shd w:fill="FFFFFF" w:val="clear"/>
      <w:lang w:bidi="ar-SA"/>
    </w:rPr>
  </w:style>
  <w:style w:type="character" w:styleId="100">
    <w:name w:val="Основной текст (100)_"/>
    <w:qFormat/>
    <w:rPr>
      <w:rFonts w:ascii="Franklin Gothic Book" w:hAnsi="Franklin Gothic Book" w:cs="Franklin Gothic Book"/>
      <w:sz w:val="14"/>
      <w:shd w:fill="FFFFFF" w:val="clear"/>
      <w:lang w:bidi="ar-SA"/>
    </w:rPr>
  </w:style>
  <w:style w:type="character" w:styleId="99">
    <w:name w:val="Основной текст (99)_"/>
    <w:qFormat/>
    <w:rPr>
      <w:rFonts w:ascii="Franklin Gothic Book" w:hAnsi="Franklin Gothic Book" w:cs="Franklin Gothic Book"/>
      <w:sz w:val="21"/>
      <w:shd w:fill="FFFFFF" w:val="clear"/>
      <w:lang w:bidi="ar-SA"/>
    </w:rPr>
  </w:style>
  <w:style w:type="character" w:styleId="102">
    <w:name w:val="Основной текст (102)_"/>
    <w:qFormat/>
    <w:rPr>
      <w:rFonts w:ascii="Franklin Gothic Book" w:hAnsi="Franklin Gothic Book" w:cs="Franklin Gothic Book"/>
      <w:shd w:fill="FFFFFF" w:val="clear"/>
      <w:lang w:bidi="ar-SA"/>
    </w:rPr>
  </w:style>
  <w:style w:type="character" w:styleId="101">
    <w:name w:val="Основной текст (101)_"/>
    <w:qFormat/>
    <w:rPr>
      <w:rFonts w:ascii="Franklin Gothic Book" w:hAnsi="Franklin Gothic Book" w:cs="Franklin Gothic Book"/>
      <w:sz w:val="8"/>
      <w:shd w:fill="FFFFFF" w:val="clear"/>
      <w:lang w:bidi="ar-SA"/>
    </w:rPr>
  </w:style>
  <w:style w:type="character" w:styleId="98">
    <w:name w:val="Основной текст (98)_"/>
    <w:qFormat/>
    <w:rPr>
      <w:rFonts w:ascii="Franklin Gothic Book" w:hAnsi="Franklin Gothic Book" w:cs="Franklin Gothic Book"/>
      <w:sz w:val="28"/>
      <w:shd w:fill="FFFFFF" w:val="clear"/>
      <w:lang w:bidi="ar-SA"/>
    </w:rPr>
  </w:style>
  <w:style w:type="character" w:styleId="105">
    <w:name w:val="Основной текст (105)_"/>
    <w:qFormat/>
    <w:rPr>
      <w:rFonts w:ascii="Franklin Gothic Book" w:hAnsi="Franklin Gothic Book" w:cs="Franklin Gothic Book"/>
      <w:sz w:val="21"/>
      <w:shd w:fill="FFFFFF" w:val="clear"/>
      <w:lang w:bidi="ar-SA"/>
    </w:rPr>
  </w:style>
  <w:style w:type="character" w:styleId="106">
    <w:name w:val="Основной текст (106)_"/>
    <w:qFormat/>
    <w:rPr>
      <w:rFonts w:ascii="Franklin Gothic Book" w:hAnsi="Franklin Gothic Book" w:cs="Franklin Gothic Book"/>
      <w:sz w:val="14"/>
      <w:shd w:fill="FFFFFF" w:val="clear"/>
      <w:lang w:bidi="ar-SA"/>
    </w:rPr>
  </w:style>
  <w:style w:type="character" w:styleId="104">
    <w:name w:val="Основной текст (104)_"/>
    <w:qFormat/>
    <w:rPr>
      <w:rFonts w:ascii="Franklin Gothic Book" w:hAnsi="Franklin Gothic Book" w:cs="Franklin Gothic Book"/>
      <w:sz w:val="16"/>
      <w:shd w:fill="FFFFFF" w:val="clear"/>
      <w:lang w:bidi="ar-SA"/>
    </w:rPr>
  </w:style>
  <w:style w:type="character" w:styleId="107">
    <w:name w:val="Основной текст (107)_"/>
    <w:qFormat/>
    <w:rPr>
      <w:rFonts w:ascii="Franklin Gothic Book" w:hAnsi="Franklin Gothic Book" w:cs="Franklin Gothic Book"/>
      <w:sz w:val="9"/>
      <w:shd w:fill="FFFFFF" w:val="clear"/>
      <w:lang w:bidi="ar-SA"/>
    </w:rPr>
  </w:style>
  <w:style w:type="character" w:styleId="108">
    <w:name w:val="Основной текст (108)_"/>
    <w:qFormat/>
    <w:rPr>
      <w:rFonts w:ascii="Franklin Gothic Book" w:hAnsi="Franklin Gothic Book" w:cs="Franklin Gothic Book"/>
      <w:sz w:val="8"/>
      <w:shd w:fill="FFFFFF" w:val="clear"/>
      <w:lang w:bidi="ar-SA"/>
    </w:rPr>
  </w:style>
  <w:style w:type="character" w:styleId="110">
    <w:name w:val="Основной текст (110)_"/>
    <w:qFormat/>
    <w:rPr>
      <w:rFonts w:ascii="Franklin Gothic Book" w:hAnsi="Franklin Gothic Book" w:cs="Franklin Gothic Book"/>
      <w:spacing w:val="-20"/>
      <w:sz w:val="19"/>
      <w:shd w:fill="FFFFFF" w:val="clear"/>
      <w:lang w:bidi="ar-SA"/>
    </w:rPr>
  </w:style>
  <w:style w:type="character" w:styleId="109">
    <w:name w:val="Основной текст (109)_"/>
    <w:qFormat/>
    <w:rPr>
      <w:rFonts w:ascii="Franklin Gothic Book" w:hAnsi="Franklin Gothic Book" w:cs="Franklin Gothic Book"/>
      <w:spacing w:val="-10"/>
      <w:sz w:val="8"/>
      <w:shd w:fill="FFFFFF" w:val="clear"/>
      <w:lang w:bidi="ar-SA"/>
    </w:rPr>
  </w:style>
  <w:style w:type="character" w:styleId="117">
    <w:name w:val="Основной текст (117)_"/>
    <w:qFormat/>
    <w:rPr>
      <w:rFonts w:ascii="Franklin Gothic Book" w:hAnsi="Franklin Gothic Book" w:cs="Franklin Gothic Book"/>
      <w:spacing w:val="-20"/>
      <w:sz w:val="31"/>
      <w:shd w:fill="FFFFFF" w:val="clear"/>
      <w:lang w:bidi="ar-SA"/>
    </w:rPr>
  </w:style>
  <w:style w:type="character" w:styleId="115">
    <w:name w:val="Основной текст (115)_"/>
    <w:qFormat/>
    <w:rPr>
      <w:spacing w:val="10"/>
      <w:sz w:val="18"/>
      <w:shd w:fill="FFFFFF" w:val="clear"/>
      <w:lang w:bidi="ar-SA"/>
    </w:rPr>
  </w:style>
  <w:style w:type="character" w:styleId="116">
    <w:name w:val="Основной текст (116)_"/>
    <w:qFormat/>
    <w:rPr>
      <w:rFonts w:ascii="Franklin Gothic Book" w:hAnsi="Franklin Gothic Book" w:cs="Franklin Gothic Book"/>
      <w:sz w:val="17"/>
      <w:shd w:fill="FFFFFF" w:val="clear"/>
      <w:lang w:bidi="ar-SA"/>
    </w:rPr>
  </w:style>
  <w:style w:type="character" w:styleId="113">
    <w:name w:val="Основной текст (113)_"/>
    <w:qFormat/>
    <w:rPr>
      <w:rFonts w:ascii="Franklin Gothic Book" w:hAnsi="Franklin Gothic Book" w:cs="Franklin Gothic Book"/>
      <w:sz w:val="26"/>
      <w:shd w:fill="FFFFFF" w:val="clear"/>
      <w:lang w:bidi="ar-SA"/>
    </w:rPr>
  </w:style>
  <w:style w:type="character" w:styleId="114">
    <w:name w:val="Основной текст (114)_"/>
    <w:qFormat/>
    <w:rPr>
      <w:rFonts w:ascii="Franklin Gothic Book" w:hAnsi="Franklin Gothic Book" w:cs="Franklin Gothic Book"/>
      <w:sz w:val="21"/>
      <w:shd w:fill="FFFFFF" w:val="clear"/>
      <w:lang w:bidi="ar-SA"/>
    </w:rPr>
  </w:style>
  <w:style w:type="character" w:styleId="112">
    <w:name w:val="Основной текст (112)_"/>
    <w:qFormat/>
    <w:rPr>
      <w:rFonts w:ascii="Franklin Gothic Book" w:hAnsi="Franklin Gothic Book" w:cs="Franklin Gothic Book"/>
      <w:sz w:val="19"/>
      <w:shd w:fill="FFFFFF" w:val="clear"/>
      <w:lang w:bidi="ar-SA"/>
    </w:rPr>
  </w:style>
  <w:style w:type="character" w:styleId="111">
    <w:name w:val="Основной текст (111)_"/>
    <w:qFormat/>
    <w:rPr>
      <w:rFonts w:ascii="Franklin Gothic Book" w:hAnsi="Franklin Gothic Book" w:cs="Franklin Gothic Book"/>
      <w:sz w:val="19"/>
      <w:shd w:fill="FFFFFF" w:val="clear"/>
      <w:lang w:bidi="ar-SA"/>
    </w:rPr>
  </w:style>
  <w:style w:type="character" w:styleId="Style14">
    <w:name w:val="Основной текст Знак"/>
    <w:qFormat/>
    <w:rPr>
      <w:spacing w:val="30"/>
      <w:sz w:val="22"/>
      <w:szCs w:val="22"/>
      <w:lang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ubmenutable">
    <w:name w:val="submenu-table"/>
    <w:qFormat/>
    <w:rPr>
      <w:rFonts w:cs="Times New Roman"/>
    </w:rPr>
  </w:style>
  <w:style w:type="character" w:styleId="Style18">
    <w:name w:val="Основной текст + Полужирный"/>
    <w:qFormat/>
    <w:rPr>
      <w:rFonts w:ascii="Times New Roman" w:hAnsi="Times New Roman" w:cs="Times New Roman"/>
      <w:b/>
      <w:spacing w:val="0"/>
      <w:sz w:val="22"/>
    </w:rPr>
  </w:style>
  <w:style w:type="character" w:styleId="71">
    <w:name w:val="Заголовок №7_"/>
    <w:qFormat/>
    <w:rPr>
      <w:sz w:val="27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basedOn w:val="Style12"/>
    <w:qFormat/>
    <w:rPr>
      <w:b/>
      <w:color w:val="000000"/>
      <w:sz w:val="28"/>
      <w:szCs w:val="22"/>
      <w:lang w:val="en-US" w:bidi="ar-SA"/>
    </w:rPr>
  </w:style>
  <w:style w:type="character" w:styleId="2">
    <w:name w:val="Заголовок 2 Знак"/>
    <w:basedOn w:val="Style12"/>
    <w:qFormat/>
    <w:rPr>
      <w:b/>
      <w:color w:val="000000"/>
      <w:sz w:val="28"/>
      <w:szCs w:val="22"/>
      <w:lang w:val="en-US" w:bidi="ar-SA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18" w:before="660" w:after="0"/>
    </w:pPr>
    <w:rPr>
      <w:rFonts w:ascii="Times New Roman" w:hAnsi="Times New Roman" w:cs="Times New Roman"/>
      <w:spacing w:val="3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2">
    <w:name w:val="Основной текст7"/>
    <w:basedOn w:val="Normal"/>
    <w:qFormat/>
    <w:pPr>
      <w:shd w:fill="FFFFFF" w:val="clear"/>
      <w:spacing w:lineRule="exact" w:line="274" w:before="300" w:after="0"/>
      <w:ind w:hanging="1240"/>
      <w:jc w:val="both"/>
    </w:pPr>
    <w:rPr>
      <w:rFonts w:ascii="Times New Roman" w:hAnsi="Times New Roman" w:cs="Times New Roman"/>
      <w:sz w:val="20"/>
      <w:szCs w:val="20"/>
      <w:shd w:fill="FFFFFF" w:val="clear"/>
      <w:lang w:val="en-US"/>
    </w:rPr>
  </w:style>
  <w:style w:type="paragraph" w:styleId="81">
    <w:name w:val="Заголовок №8"/>
    <w:basedOn w:val="Normal"/>
    <w:qFormat/>
    <w:pPr>
      <w:shd w:fill="FFFFFF" w:val="clear"/>
      <w:spacing w:lineRule="exact" w:line="283" w:before="0" w:after="240"/>
      <w:jc w:val="center"/>
      <w:outlineLvl w:val="7"/>
    </w:pPr>
    <w:rPr>
      <w:rFonts w:ascii="Times New Roman" w:hAnsi="Times New Roman" w:cs="Times New Roman"/>
      <w:sz w:val="20"/>
      <w:szCs w:val="20"/>
      <w:shd w:fill="FFFFFF" w:val="clear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274" w:before="240" w:after="0"/>
      <w:jc w:val="both"/>
    </w:pPr>
    <w:rPr>
      <w:rFonts w:ascii="Times New Roman" w:hAnsi="Times New Roman" w:cs="Times New Roman"/>
      <w:sz w:val="20"/>
      <w:szCs w:val="20"/>
      <w:shd w:fill="FFFFFF" w:val="clear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470" w:before="420" w:after="0"/>
      <w:ind w:hanging="1040"/>
    </w:pPr>
    <w:rPr>
      <w:rFonts w:ascii="Times New Roman" w:hAnsi="Times New Roman" w:cs="Times New Roman"/>
      <w:sz w:val="27"/>
      <w:szCs w:val="20"/>
      <w:shd w:fill="FFFFFF" w:val="clear"/>
      <w:lang w:val="en-US"/>
    </w:rPr>
  </w:style>
  <w:style w:type="paragraph" w:styleId="971">
    <w:name w:val="Основной текст (97)"/>
    <w:basedOn w:val="Normal"/>
    <w:qFormat/>
    <w:pPr>
      <w:shd w:fill="FFFFFF" w:val="clear"/>
      <w:spacing w:lineRule="atLeast" w:line="240" w:before="0" w:after="0"/>
    </w:pPr>
    <w:rPr>
      <w:rFonts w:ascii="Franklin Gothic Book" w:hAnsi="Franklin Gothic Book" w:cs="Times New Roman"/>
      <w:sz w:val="10"/>
      <w:szCs w:val="20"/>
      <w:shd w:fill="FFFFFF" w:val="clear"/>
      <w:lang w:val="en-US"/>
    </w:rPr>
  </w:style>
  <w:style w:type="paragraph" w:styleId="1031">
    <w:name w:val="Основной текст (103)"/>
    <w:basedOn w:val="Normal"/>
    <w:qFormat/>
    <w:pPr>
      <w:shd w:fill="FFFFFF" w:val="clear"/>
      <w:spacing w:lineRule="atLeast" w:line="240" w:before="0" w:after="0"/>
      <w:jc w:val="both"/>
    </w:pPr>
    <w:rPr>
      <w:rFonts w:ascii="Georgia" w:hAnsi="Georgia" w:cs="Times New Roman"/>
      <w:sz w:val="8"/>
      <w:szCs w:val="20"/>
      <w:shd w:fill="FFFFFF" w:val="clear"/>
      <w:lang w:val="en-US"/>
    </w:rPr>
  </w:style>
  <w:style w:type="paragraph" w:styleId="73">
    <w:name w:val="Основной текст (7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pacing w:val="30"/>
      <w:sz w:val="21"/>
      <w:szCs w:val="20"/>
      <w:shd w:fill="FFFFFF" w:val="clear"/>
      <w:lang w:val="en-US"/>
    </w:rPr>
  </w:style>
  <w:style w:type="paragraph" w:styleId="1001">
    <w:name w:val="Основной текст (100)"/>
    <w:basedOn w:val="Normal"/>
    <w:qFormat/>
    <w:pPr>
      <w:shd w:fill="FFFFFF" w:val="clear"/>
      <w:spacing w:lineRule="atLeast" w:line="240" w:before="0" w:after="0"/>
      <w:jc w:val="both"/>
    </w:pPr>
    <w:rPr>
      <w:rFonts w:ascii="Franklin Gothic Book" w:hAnsi="Franklin Gothic Book" w:cs="Times New Roman"/>
      <w:sz w:val="14"/>
      <w:szCs w:val="20"/>
      <w:shd w:fill="FFFFFF" w:val="clear"/>
      <w:lang w:val="en-US"/>
    </w:rPr>
  </w:style>
  <w:style w:type="paragraph" w:styleId="991">
    <w:name w:val="Основной текст (99)"/>
    <w:basedOn w:val="Normal"/>
    <w:qFormat/>
    <w:pPr>
      <w:shd w:fill="FFFFFF" w:val="clear"/>
      <w:spacing w:lineRule="atLeast" w:line="240" w:before="0" w:after="0"/>
    </w:pPr>
    <w:rPr>
      <w:rFonts w:ascii="Franklin Gothic Book" w:hAnsi="Franklin Gothic Book" w:cs="Times New Roman"/>
      <w:sz w:val="21"/>
      <w:szCs w:val="20"/>
      <w:shd w:fill="FFFFFF" w:val="clear"/>
      <w:lang w:val="en-US"/>
    </w:rPr>
  </w:style>
  <w:style w:type="paragraph" w:styleId="1021">
    <w:name w:val="Основной текст (102)"/>
    <w:basedOn w:val="Normal"/>
    <w:qFormat/>
    <w:pPr>
      <w:shd w:fill="FFFFFF" w:val="clear"/>
      <w:spacing w:lineRule="atLeast" w:line="240" w:before="0" w:after="0"/>
    </w:pPr>
    <w:rPr>
      <w:rFonts w:ascii="Franklin Gothic Book" w:hAnsi="Franklin Gothic Book" w:cs="Times New Roman"/>
      <w:sz w:val="20"/>
      <w:szCs w:val="20"/>
      <w:shd w:fill="FFFFFF" w:val="clear"/>
      <w:lang w:val="en-US"/>
    </w:rPr>
  </w:style>
  <w:style w:type="paragraph" w:styleId="1011">
    <w:name w:val="Основной текст (101)"/>
    <w:basedOn w:val="Normal"/>
    <w:qFormat/>
    <w:pPr>
      <w:shd w:fill="FFFFFF" w:val="clear"/>
      <w:spacing w:lineRule="atLeast" w:line="240" w:before="0" w:after="0"/>
      <w:jc w:val="both"/>
    </w:pPr>
    <w:rPr>
      <w:rFonts w:ascii="Franklin Gothic Book" w:hAnsi="Franklin Gothic Book" w:cs="Times New Roman"/>
      <w:sz w:val="8"/>
      <w:szCs w:val="20"/>
      <w:shd w:fill="FFFFFF" w:val="clear"/>
      <w:lang w:val="en-US"/>
    </w:rPr>
  </w:style>
  <w:style w:type="paragraph" w:styleId="981">
    <w:name w:val="Основной текст (98)"/>
    <w:basedOn w:val="Normal"/>
    <w:qFormat/>
    <w:pPr>
      <w:shd w:fill="FFFFFF" w:val="clear"/>
      <w:spacing w:lineRule="atLeast" w:line="240" w:before="0" w:after="0"/>
    </w:pPr>
    <w:rPr>
      <w:rFonts w:ascii="Franklin Gothic Book" w:hAnsi="Franklin Gothic Book" w:cs="Times New Roman"/>
      <w:sz w:val="28"/>
      <w:szCs w:val="20"/>
      <w:shd w:fill="FFFFFF" w:val="clear"/>
      <w:lang w:val="en-US"/>
    </w:rPr>
  </w:style>
  <w:style w:type="paragraph" w:styleId="1051">
    <w:name w:val="Основной текст (105)"/>
    <w:basedOn w:val="Normal"/>
    <w:qFormat/>
    <w:pPr>
      <w:shd w:fill="FFFFFF" w:val="clear"/>
      <w:spacing w:lineRule="atLeast" w:line="240" w:before="0" w:after="0"/>
    </w:pPr>
    <w:rPr>
      <w:rFonts w:ascii="Franklin Gothic Book" w:hAnsi="Franklin Gothic Book" w:cs="Times New Roman"/>
      <w:sz w:val="21"/>
      <w:szCs w:val="20"/>
      <w:shd w:fill="FFFFFF" w:val="clear"/>
      <w:lang w:val="en-US"/>
    </w:rPr>
  </w:style>
  <w:style w:type="paragraph" w:styleId="1061">
    <w:name w:val="Основной текст (106)"/>
    <w:basedOn w:val="Normal"/>
    <w:qFormat/>
    <w:pPr>
      <w:shd w:fill="FFFFFF" w:val="clear"/>
      <w:spacing w:lineRule="atLeast" w:line="240" w:before="0" w:after="0"/>
    </w:pPr>
    <w:rPr>
      <w:rFonts w:ascii="Franklin Gothic Book" w:hAnsi="Franklin Gothic Book" w:cs="Times New Roman"/>
      <w:sz w:val="14"/>
      <w:szCs w:val="20"/>
      <w:shd w:fill="FFFFFF" w:val="clear"/>
      <w:lang w:val="en-US"/>
    </w:rPr>
  </w:style>
  <w:style w:type="paragraph" w:styleId="1041">
    <w:name w:val="Основной текст (104)"/>
    <w:basedOn w:val="Normal"/>
    <w:qFormat/>
    <w:pPr>
      <w:shd w:fill="FFFFFF" w:val="clear"/>
      <w:spacing w:lineRule="atLeast" w:line="240" w:before="0" w:after="0"/>
    </w:pPr>
    <w:rPr>
      <w:rFonts w:ascii="Franklin Gothic Book" w:hAnsi="Franklin Gothic Book" w:cs="Times New Roman"/>
      <w:sz w:val="16"/>
      <w:szCs w:val="20"/>
      <w:shd w:fill="FFFFFF" w:val="clear"/>
      <w:lang w:val="en-US"/>
    </w:rPr>
  </w:style>
  <w:style w:type="paragraph" w:styleId="1071">
    <w:name w:val="Основной текст (107)"/>
    <w:basedOn w:val="Normal"/>
    <w:qFormat/>
    <w:pPr>
      <w:shd w:fill="FFFFFF" w:val="clear"/>
      <w:spacing w:lineRule="atLeast" w:line="240" w:before="0" w:after="0"/>
    </w:pPr>
    <w:rPr>
      <w:rFonts w:ascii="Franklin Gothic Book" w:hAnsi="Franklin Gothic Book" w:cs="Times New Roman"/>
      <w:sz w:val="9"/>
      <w:szCs w:val="20"/>
      <w:shd w:fill="FFFFFF" w:val="clear"/>
      <w:lang w:val="en-US"/>
    </w:rPr>
  </w:style>
  <w:style w:type="paragraph" w:styleId="1081">
    <w:name w:val="Основной текст (108)"/>
    <w:basedOn w:val="Normal"/>
    <w:qFormat/>
    <w:pPr>
      <w:shd w:fill="FFFFFF" w:val="clear"/>
      <w:spacing w:lineRule="atLeast" w:line="240" w:before="0" w:after="0"/>
    </w:pPr>
    <w:rPr>
      <w:rFonts w:ascii="Franklin Gothic Book" w:hAnsi="Franklin Gothic Book" w:cs="Times New Roman"/>
      <w:sz w:val="8"/>
      <w:szCs w:val="20"/>
      <w:shd w:fill="FFFFFF" w:val="clear"/>
      <w:lang w:val="en-US"/>
    </w:rPr>
  </w:style>
  <w:style w:type="paragraph" w:styleId="1101">
    <w:name w:val="Основной текст (110)"/>
    <w:basedOn w:val="Normal"/>
    <w:qFormat/>
    <w:pPr>
      <w:shd w:fill="FFFFFF" w:val="clear"/>
      <w:spacing w:lineRule="atLeast" w:line="240" w:before="0" w:after="0"/>
    </w:pPr>
    <w:rPr>
      <w:rFonts w:ascii="Franklin Gothic Book" w:hAnsi="Franklin Gothic Book" w:cs="Times New Roman"/>
      <w:spacing w:val="-20"/>
      <w:sz w:val="19"/>
      <w:szCs w:val="20"/>
      <w:shd w:fill="FFFFFF" w:val="clear"/>
      <w:lang w:val="en-US"/>
    </w:rPr>
  </w:style>
  <w:style w:type="paragraph" w:styleId="1091">
    <w:name w:val="Основной текст (109)"/>
    <w:basedOn w:val="Normal"/>
    <w:qFormat/>
    <w:pPr>
      <w:shd w:fill="FFFFFF" w:val="clear"/>
      <w:spacing w:lineRule="atLeast" w:line="240" w:before="0" w:after="0"/>
    </w:pPr>
    <w:rPr>
      <w:rFonts w:ascii="Franklin Gothic Book" w:hAnsi="Franklin Gothic Book" w:cs="Times New Roman"/>
      <w:spacing w:val="-10"/>
      <w:sz w:val="8"/>
      <w:szCs w:val="20"/>
      <w:shd w:fill="FFFFFF" w:val="clear"/>
      <w:lang w:val="en-US"/>
    </w:rPr>
  </w:style>
  <w:style w:type="paragraph" w:styleId="1171">
    <w:name w:val="Основной текст (117)"/>
    <w:basedOn w:val="Normal"/>
    <w:qFormat/>
    <w:pPr>
      <w:shd w:fill="FFFFFF" w:val="clear"/>
      <w:spacing w:lineRule="atLeast" w:line="240" w:before="0" w:after="0"/>
    </w:pPr>
    <w:rPr>
      <w:rFonts w:ascii="Franklin Gothic Book" w:hAnsi="Franklin Gothic Book" w:cs="Times New Roman"/>
      <w:spacing w:val="-20"/>
      <w:sz w:val="31"/>
      <w:szCs w:val="20"/>
      <w:shd w:fill="FFFFFF" w:val="clear"/>
      <w:lang w:val="en-US"/>
    </w:rPr>
  </w:style>
  <w:style w:type="paragraph" w:styleId="1151">
    <w:name w:val="Основной текст (115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pacing w:val="10"/>
      <w:sz w:val="18"/>
      <w:szCs w:val="20"/>
      <w:shd w:fill="FFFFFF" w:val="clear"/>
      <w:lang w:val="en-US"/>
    </w:rPr>
  </w:style>
  <w:style w:type="paragraph" w:styleId="1161">
    <w:name w:val="Основной текст (116)"/>
    <w:basedOn w:val="Normal"/>
    <w:qFormat/>
    <w:pPr>
      <w:shd w:fill="FFFFFF" w:val="clear"/>
      <w:spacing w:lineRule="atLeast" w:line="240" w:before="0" w:after="0"/>
    </w:pPr>
    <w:rPr>
      <w:rFonts w:ascii="Franklin Gothic Book" w:hAnsi="Franklin Gothic Book" w:cs="Times New Roman"/>
      <w:sz w:val="17"/>
      <w:szCs w:val="20"/>
      <w:shd w:fill="FFFFFF" w:val="clear"/>
      <w:lang w:val="en-US"/>
    </w:rPr>
  </w:style>
  <w:style w:type="paragraph" w:styleId="1131">
    <w:name w:val="Основной текст (113)"/>
    <w:basedOn w:val="Normal"/>
    <w:qFormat/>
    <w:pPr>
      <w:shd w:fill="FFFFFF" w:val="clear"/>
      <w:spacing w:lineRule="atLeast" w:line="240" w:before="0" w:after="0"/>
    </w:pPr>
    <w:rPr>
      <w:rFonts w:ascii="Franklin Gothic Book" w:hAnsi="Franklin Gothic Book" w:cs="Times New Roman"/>
      <w:sz w:val="26"/>
      <w:szCs w:val="20"/>
      <w:shd w:fill="FFFFFF" w:val="clear"/>
      <w:lang w:val="en-US"/>
    </w:rPr>
  </w:style>
  <w:style w:type="paragraph" w:styleId="1141">
    <w:name w:val="Основной текст (114)"/>
    <w:basedOn w:val="Normal"/>
    <w:qFormat/>
    <w:pPr>
      <w:shd w:fill="FFFFFF" w:val="clear"/>
      <w:spacing w:lineRule="atLeast" w:line="240" w:before="0" w:after="0"/>
    </w:pPr>
    <w:rPr>
      <w:rFonts w:ascii="Franklin Gothic Book" w:hAnsi="Franklin Gothic Book" w:cs="Times New Roman"/>
      <w:sz w:val="21"/>
      <w:szCs w:val="20"/>
      <w:shd w:fill="FFFFFF" w:val="clear"/>
      <w:lang w:val="en-US"/>
    </w:rPr>
  </w:style>
  <w:style w:type="paragraph" w:styleId="1121">
    <w:name w:val="Основной текст (112)"/>
    <w:basedOn w:val="Normal"/>
    <w:qFormat/>
    <w:pPr>
      <w:shd w:fill="FFFFFF" w:val="clear"/>
      <w:spacing w:lineRule="atLeast" w:line="240" w:before="0" w:after="0"/>
    </w:pPr>
    <w:rPr>
      <w:rFonts w:ascii="Franklin Gothic Book" w:hAnsi="Franklin Gothic Book" w:cs="Times New Roman"/>
      <w:sz w:val="19"/>
      <w:szCs w:val="20"/>
      <w:shd w:fill="FFFFFF" w:val="clear"/>
      <w:lang w:val="en-US"/>
    </w:rPr>
  </w:style>
  <w:style w:type="paragraph" w:styleId="1111">
    <w:name w:val="Основной текст (111)"/>
    <w:basedOn w:val="Normal"/>
    <w:qFormat/>
    <w:pPr>
      <w:shd w:fill="FFFFFF" w:val="clear"/>
      <w:spacing w:lineRule="atLeast" w:line="240" w:before="0" w:after="0"/>
    </w:pPr>
    <w:rPr>
      <w:rFonts w:ascii="Franklin Gothic Book" w:hAnsi="Franklin Gothic Book" w:cs="Times New Roman"/>
      <w:sz w:val="19"/>
      <w:szCs w:val="20"/>
      <w:shd w:fill="FFFFFF" w:val="clear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74">
    <w:name w:val="Заголовок №7"/>
    <w:basedOn w:val="Normal"/>
    <w:qFormat/>
    <w:pPr>
      <w:shd w:fill="FFFFFF" w:val="clear"/>
      <w:spacing w:lineRule="atLeast" w:line="240" w:before="0" w:after="420"/>
      <w:outlineLvl w:val="6"/>
    </w:pPr>
    <w:rPr>
      <w:rFonts w:ascii="Times New Roman" w:hAnsi="Times New Roman" w:cs="Times New Roman"/>
      <w:sz w:val="27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Contents1">
    <w:name w:val="TOC 1"/>
    <w:pPr>
      <w:widowControl/>
      <w:bidi w:val="0"/>
      <w:spacing w:lineRule="auto" w:line="256" w:before="0" w:after="253"/>
      <w:ind w:left="25" w:right="23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19:37:00Z</dcterms:created>
  <dc:creator>Вера</dc:creator>
  <dc:description/>
  <cp:keywords/>
  <dc:language>en-US</dc:language>
  <cp:lastModifiedBy>Katerina</cp:lastModifiedBy>
  <cp:lastPrinted>2021-10-24T18:47:00Z</cp:lastPrinted>
  <dcterms:modified xsi:type="dcterms:W3CDTF">2023-11-08T06:33:00Z</dcterms:modified>
  <cp:revision>58</cp:revision>
  <dc:subject/>
  <dc:title/>
</cp:coreProperties>
</file>