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бюджетное общеобразовательное учреждение</w:t>
      </w:r>
    </w:p>
    <w:p>
      <w:pPr>
        <w:pStyle w:val="Normal"/>
        <w:pBdr>
          <w:bottom w:val="single" w:sz="12" w:space="1" w:color="000000"/>
        </w:pBd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делеевская школа для детей с ограниченными возможностями здоровь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649" w:type="dxa"/>
        <w:jc w:val="left"/>
        <w:tblInd w:w="0" w:type="dxa"/>
        <w:tblLayout w:type="fixed"/>
        <w:tblCellMar>
          <w:top w:w="0" w:type="dxa"/>
          <w:left w:w="108" w:type="dxa"/>
          <w:bottom w:w="0" w:type="dxa"/>
          <w:right w:w="108" w:type="dxa"/>
        </w:tblCellMar>
      </w:tblPr>
      <w:tblGrid>
        <w:gridCol w:w="5360"/>
        <w:gridCol w:w="5360"/>
        <w:gridCol w:w="4929"/>
      </w:tblGrid>
      <w:tr>
        <w:trPr>
          <w:trHeight w:val="1113" w:hRule="atLeast"/>
        </w:trPr>
        <w:tc>
          <w:tcPr>
            <w:tcW w:w="536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о на заседании ШМО учителей</w:t>
            </w:r>
          </w:p>
          <w:p>
            <w:pPr>
              <w:pStyle w:val="Normal"/>
              <w:spacing w:lineRule="auto" w:line="240" w:before="0" w:after="0"/>
              <w:rPr/>
            </w:pPr>
            <w:r>
              <w:rPr>
                <w:rFonts w:cs="Times New Roman" w:ascii="Times New Roman" w:hAnsi="Times New Roman"/>
                <w:sz w:val="24"/>
                <w:szCs w:val="24"/>
                <w:lang w:eastAsia="ru-RU"/>
              </w:rPr>
              <w:t>начальных классов ГБОУ «Менделеевская</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кола для детей с ограниченными возможностями здоровья»</w:t>
            </w:r>
          </w:p>
          <w:p>
            <w:pPr>
              <w:pStyle w:val="Normal"/>
              <w:spacing w:lineRule="auto" w:line="240" w:before="0" w:after="0"/>
              <w:rPr/>
            </w:pPr>
            <w:r>
              <w:rPr>
                <w:rFonts w:cs="Times New Roman" w:ascii="Times New Roman" w:hAnsi="Times New Roman"/>
                <w:sz w:val="24"/>
                <w:szCs w:val="24"/>
                <w:lang w:eastAsia="ru-RU"/>
              </w:rPr>
              <w:t>Руководитель____________/Шарашкина В.Н./ «29»  августа 2023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по УВР</w:t>
            </w:r>
          </w:p>
          <w:p>
            <w:pPr>
              <w:pStyle w:val="Normal"/>
              <w:spacing w:lineRule="auto" w:line="240" w:before="0" w:after="0"/>
              <w:rPr/>
            </w:pPr>
            <w:r>
              <w:rPr>
                <w:rFonts w:cs="Times New Roman" w:ascii="Times New Roman" w:hAnsi="Times New Roman"/>
                <w:sz w:val="24"/>
                <w:szCs w:val="24"/>
                <w:lang w:eastAsia="ru-RU"/>
              </w:rPr>
              <w:t>ГБОУ «Менделеевская школа для детей с ограниченными возможностями здоровья»</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 /Ахметзянова Г.Х./ </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  августа 2023 г.</w:t>
            </w:r>
          </w:p>
        </w:tc>
        <w:tc>
          <w:tcPr>
            <w:tcW w:w="492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ГБОУ «Менделеевская </w:t>
            </w:r>
          </w:p>
          <w:p>
            <w:pPr>
              <w:pStyle w:val="Normal"/>
              <w:spacing w:lineRule="auto" w:line="240" w:before="0" w:after="0"/>
              <w:rPr/>
            </w:pPr>
            <w:r>
              <w:rPr>
                <w:rFonts w:cs="Times New Roman" w:ascii="Times New Roman" w:hAnsi="Times New Roman"/>
                <w:sz w:val="24"/>
                <w:szCs w:val="24"/>
                <w:lang w:eastAsia="ru-RU"/>
              </w:rPr>
              <w:t>школа для детей с ограниченными возможностями здоровья»</w:t>
            </w:r>
          </w:p>
          <w:p>
            <w:pPr>
              <w:pStyle w:val="Normal"/>
              <w:spacing w:lineRule="auto" w:line="240" w:before="0" w:after="0"/>
              <w:rPr/>
            </w:pPr>
            <w:r>
              <w:rPr>
                <w:rFonts w:cs="Times New Roman" w:ascii="Times New Roman" w:hAnsi="Times New Roman"/>
                <w:sz w:val="24"/>
                <w:szCs w:val="24"/>
                <w:lang w:eastAsia="ru-RU"/>
              </w:rPr>
              <w:t xml:space="preserve">____________/Тихонова Н.В./   </w:t>
            </w:r>
          </w:p>
          <w:p>
            <w:pPr>
              <w:pStyle w:val="Normal"/>
              <w:spacing w:lineRule="auto" w:line="240" w:before="0" w:after="0"/>
              <w:rPr/>
            </w:pPr>
            <w:r>
              <w:rPr>
                <w:rFonts w:cs="Times New Roman" w:ascii="Times New Roman" w:hAnsi="Times New Roman"/>
                <w:sz w:val="24"/>
                <w:szCs w:val="24"/>
                <w:lang w:eastAsia="ru-RU"/>
              </w:rPr>
              <w:t>Приказ №110 от  «31»  августа  2023 г.</w:t>
            </w:r>
          </w:p>
        </w:tc>
      </w:tr>
    </w:tbl>
    <w:p>
      <w:pPr>
        <w:pStyle w:val="Normal"/>
        <w:spacing w:before="28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8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ЧАЯ ПРОГРАММ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еховой Екатерины Петровны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русскому языку</w:t>
      </w:r>
    </w:p>
    <w:p>
      <w:pPr>
        <w:pStyle w:val="Normal"/>
        <w:spacing w:before="0" w:after="0"/>
        <w:jc w:val="center"/>
        <w:rPr/>
      </w:pPr>
      <w:r>
        <w:rPr>
          <w:rFonts w:cs="Times New Roman" w:ascii="Times New Roman" w:hAnsi="Times New Roman"/>
          <w:sz w:val="24"/>
          <w:szCs w:val="24"/>
          <w:lang w:eastAsia="ru-RU"/>
        </w:rPr>
        <w:t>4  класс</w:t>
      </w:r>
    </w:p>
    <w:p>
      <w:pPr>
        <w:pStyle w:val="Normal"/>
        <w:spacing w:before="10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10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но на заседании </w:t>
      </w:r>
    </w:p>
    <w:p>
      <w:pPr>
        <w:pStyle w:val="Normal"/>
        <w:spacing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дагогического совета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токол №1</w:t>
      </w:r>
    </w:p>
    <w:p>
      <w:pPr>
        <w:pStyle w:val="Normal"/>
        <w:spacing w:lineRule="auto" w:line="36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31» августа 2023 г.             </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3-2024 учебный год </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260" w:firstLine="90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before="0" w:after="0"/>
        <w:ind w:left="19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3 </w:t>
      </w:r>
    </w:p>
    <w:p>
      <w:pPr>
        <w:pStyle w:val="Normal"/>
        <w:spacing w:lineRule="auto" w:line="360" w:before="0" w:after="0"/>
        <w:ind w:left="260" w:firstLine="900"/>
        <w:jc w:val="both"/>
        <w:rPr/>
      </w:pPr>
      <w:r>
        <w:rPr>
          <w:rFonts w:cs="Times New Roman" w:ascii="Times New Roman" w:hAnsi="Times New Roman"/>
          <w:sz w:val="24"/>
          <w:szCs w:val="24"/>
        </w:rPr>
        <w:t xml:space="preserve">II. СОДЕРЖАНИЕ ОБУЧЕНИЯ..................................................................... 7 </w:t>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III. ТЕМАТИЧЕСКОЕ ПЛАНИРОВАНИЕ.................................................... 9</w:t>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 ПОЯСНИТЕЛЬНАЯ ЗАПИ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https://clck.ru/33NMkR ). 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Русский язык» относится к предметной области «Язык и речевая практика» и является обязательной частью учебного плана. В соответствии с учебным планом рабочая программа по учебному предмету «Русский язык» в 4 классе рассчитана на 34 учебные недели и составляет 102 часа в год (3 часа в неделю). Федеральная адаптированная основная общеобразовательная программа определяет цель и задачи учебного предмета «Русский язык». Цель обучения - овладение обучающимися с умственной отсталостью (интеллектуальными нарушениями) элементарными знаниями по русскому языку, воспитание интереса к родному язы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обуч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ервоначальных «дограмматических» понятий и развитие коммуникативно-речевых навы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ладение различными доступными средствами устной и письменной коммуникации для решения практико-ориентированных задач;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рекция недостатков речевой и мыслительной деятельно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снов навыка полноценного чтения художественных текстов доступных для понимания по структуре и содержанию; − развитие навыков устной коммуника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положительных нравственных качеств и свойств лично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учебному предмету «Русский язык» в 4 классе определяет следующие зада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правильному построению и употреблению в речи простых предложений; </w:t>
      </w:r>
    </w:p>
    <w:p>
      <w:pPr>
        <w:pStyle w:val="Normal"/>
        <w:spacing w:lineRule="auto" w:line="360" w:before="0" w:after="0"/>
        <w:jc w:val="center"/>
        <w:rPr/>
      </w:pPr>
      <w:r>
        <w:rPr>
          <w:rFonts w:cs="Times New Roman" w:ascii="Times New Roman" w:hAnsi="Times New Roman"/>
          <w:b/>
          <w:sz w:val="24"/>
          <w:szCs w:val="24"/>
        </w:rPr>
        <w:t>Планируемые результаты освоения рабочей программы по учебному предмету «Русский язык» в 4 классе</w:t>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ие себя как гражданина России; формирование чувства гордости за свою Родину, русский язы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ознание языка как основного средства человеческого общения, понимание важности общения как значимой составляющей жизни обще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связной устной речи и первоначальным навыкам связной письменной ре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практически значимых орфографических и пунктуационных умений и навык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произносительной стороны речи; − формирование первоначальных языковых обобщений и познавательного интереса к язык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очнение, расширение и активизация словарного запаса.</w:t>
      </w:r>
    </w:p>
    <w:p>
      <w:pPr>
        <w:pStyle w:val="Normal"/>
        <w:spacing w:lineRule="auto" w:line="360" w:before="0" w:after="0"/>
        <w:jc w:val="both"/>
        <w:rPr>
          <w:rFonts w:ascii="Times New Roman" w:hAnsi="Times New Roman" w:cs="Times New Roman"/>
          <w:spacing w:val="-4"/>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становка на безопасный, здоровый образ жизни, наличие мотивации к творческому труду, работе на результат, бережному отношению к материальным и духовным ценностям на уроках русского языка.</w:t>
      </w:r>
    </w:p>
    <w:p>
      <w:pPr>
        <w:pStyle w:val="Normal"/>
        <w:spacing w:lineRule="auto" w:line="360" w:before="0" w:after="0"/>
        <w:ind w:left="260" w:firstLine="900"/>
        <w:jc w:val="center"/>
        <w:rPr>
          <w:rFonts w:ascii="Times New Roman" w:hAnsi="Times New Roman" w:cs="Times New Roman"/>
          <w:sz w:val="24"/>
          <w:szCs w:val="24"/>
        </w:rPr>
      </w:pPr>
      <w:r>
        <w:rPr>
          <w:rFonts w:cs="Times New Roman" w:ascii="Times New Roman" w:hAnsi="Times New Roman"/>
          <w:b/>
          <w:sz w:val="24"/>
          <w:szCs w:val="24"/>
        </w:rPr>
        <w:t>Уровни достижения предметных результатов по учебному предмету «Русский язык» в 4 классе</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ьный уровен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гласные и согласные звуки и буквы; ударные и безударные гласные звуки; оппозиционные согласные по звонкости-глухости, твердости-мягко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ить слова на слоги для переноса; − списывать по слогам и целыми словами с рукописного и печатного текстов с орфографическим проговаривани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исывать под диктовку слова и короткие предложения (2 - 4 слова) с изученными орфограмма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значать мягкость и твердость согласных звуков на письме гласными буквами и буквой "ь" (после предварительной отработ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ровать и подбирать слова, обозначающие предметы, действия, призна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предложения, восстанавливая в них нарушенный порядок слов с ориентацией на серию сюжетных картино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ть из текста предложения на заданную тему; − участвовать в обсуждении темы текста и выбора заголовка к нем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статочный уровен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звуки и букв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ть дать характеристику гласных и согласных звуков с опорой на образец и опорную схем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ывать рукописного и печатного текста целыми словами с орфографическим проговаривани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исывать под диктовку текст, включающий слова с изученными орфограммами (30 - 35 с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фференцировать и подбирать слова различных категорий по вопросу и грамматическому значению (название предметов, действий и признаков предмет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и распространять предложение, устанавливать связи между словами с помощью учителя, уметь ставить знаки препинания в конце предложения (точка, вопросительный и восклицательный зна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ить текст на предлож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ть тему текста (о чем идет речь), выбирать один заголовка из нескольких, подходящий по смысл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ая записывать 3 - 4 предложения из составленного текста после его анализ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достижения обучающимися с умственной отсталостью планируемых результатов освоения рабочей программы по учебному предмету «Русский язык» в 4 класс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баллов - нет фиксируемой динами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балл - минимальная динами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балла - удовлетворительная динами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лла - значительная динамик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предметных результа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я обучающимися с умственной отсталостью предметных результатов базируется на принципах индивидуального и дифференцированного подхо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критерии оценки планируемых результатов являются следующие: соответствие и (или) несоответствие науке и практике; полнота и надёжность усвоения; самостоятельность применения усвоенных знаний. При оценке итоговых предметных результатов следует из всего спектра оценок выбирать такие, которые стимулировали бы учебную и практическую деятельность обучающегося, оказывали бы положительное влияние на формирование жизненных компетенций. При оценке устных ответов по русскому языку принимаются во вним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сть ответа по содержанию, свидетельствующая об осознанности усвоения изученного материа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та отве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практически применять свои зн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овательность изложения и речевое оформление отве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5» -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ка «3»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мерный объем письменных текстов: − в контрольных работах – 35 - 40 слов (контрольные диктанты должны содержать по 2—3 орфограммы на каждое правило); − в словарном диктанте – 5 - 8 слов. При оценке письменных работ следует руководствоваться следующими нормами: − оценка «5» ставится за работу без ошибок; − оценка «4» ставится за работу с 1-2 ошибками; − оценка «3» ставится за работу с 3-5 ошибками. 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 За одну ошибку в диктанте считается: а) повторение ошибок в одном и том же слове (например, в «лыжи» дважды написано на конце ы). Если же подобная ошибка на это правило встречается в другом слове, она учитывается; 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 Ошибки, обусловленные тяжелыми нарушениями речи и письма, следует рассматривать индивидуально для каждого обучающегося. 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 При оценке грамматического разбора следует руководствоваться следующими нормами: Оценка «5»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 Оценка «4» ставится, если обучающийся в основном обнаруживает усвоение изученного материала, умеет применить свои знания, хотя допускает 2-3 ошибки. Оценка «3»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 Оценка «2» - не ставитс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 СОДЕРЖАНИЕ ОБУ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учение русскому языку в 4 классе носит практическую направленность и тесно связано с другими учебными предметами. При подборе учебного материала используется разноуровневый подход к учебным возможностям обучающихся, способствующий наилучшей социальной адаптации обучающихся в обществе. В 4 классе овладение правописанием безударных гласных, звонких и глухих согласных в конце слова осуществляется на уровне фонетических занятий не на основе анализа морфемного состава слова, а путем сопоставления ударных и безударных гласных, согласных в конце и середине слова с согласными перед гласными. В процессе практических грамматических упражнений изучаются различные разряды слов: названия предметов, действий и признаков, родственные слова. Цель таких упражнений: обогащать словарь обучающихся данными разрядами слов в контексте определённых тем, научить употреблять в речи слова в различных формах в зависимости от их связи с другими словами, составлять словосочетания и предложения. Эта тема занимает в программе особое место, поскольку предложение является минимальной единицей коммуникативного уровня. В процессе выполнения практических упражнений обучающиеся знакомятся с некоторыми признаками предложения: законченность мысли, связь слов в предложении, порядок слов. На этом этапе выполняются разнообразные упражнения в распространении и составлении предложений на основе действий, по картинкам, вопросу, графическому изображению, проводится работа с деформированным предложением. Знакомясь с порядком слов в предложении, обучающиеся узнают и о вариативности этого порядка. В этой теме даются также знания об интонационном разнообразии предложений и их пунктуационном оформле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4 классе особое внимание уделяется формированию у обучающихся навыков связной устной и письменной речи, так как их возможности излагать свои мысли правильно, полно и последовательно весьма ограниченны. Продолжается работа с деформированным текстом. Обучающиеся учатся писать небольшое изложение под руководством учителя; делают описание картин по коллективно составленному плану; учатся оформлять деловые бумаги: письмо адреса на конверте. Внимание к чёткому и аккуратному письму должно иметь место на каждом уроке. На минутке чистописания закрепляется правильное написание строчных и прописных букв и их соединений, что предупреждает появление графических ошибок при списывании с рукописного и печатного текстов.</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зделов</w:t>
      </w:r>
    </w:p>
    <w:tbl>
      <w:tblPr>
        <w:tblW w:w="14786" w:type="dxa"/>
        <w:jc w:val="left"/>
        <w:tblInd w:w="-113" w:type="dxa"/>
        <w:tblLayout w:type="fixed"/>
        <w:tblCellMar>
          <w:top w:w="0" w:type="dxa"/>
          <w:left w:w="108" w:type="dxa"/>
          <w:bottom w:w="0" w:type="dxa"/>
          <w:right w:w="108" w:type="dxa"/>
        </w:tblCellMar>
      </w:tblPr>
      <w:tblGrid>
        <w:gridCol w:w="675"/>
        <w:gridCol w:w="7655"/>
        <w:gridCol w:w="3260"/>
        <w:gridCol w:w="31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p>
          <w:p>
            <w:pPr>
              <w:pStyle w:val="Normal"/>
              <w:spacing w:lineRule="auto" w:line="360" w:before="0" w:after="0"/>
              <w:jc w:val="center"/>
              <w:rPr/>
            </w:pPr>
            <w:r>
              <w:rPr>
                <w:rFonts w:cs="Times New Roman" w:ascii="Times New Roman" w:hAnsi="Times New Roman"/>
                <w:spacing w:val="-4"/>
                <w:sz w:val="24"/>
                <w:szCs w:val="24"/>
                <w:lang w:eastAsia="ru-RU"/>
              </w:rPr>
              <w:t>п</w:t>
            </w:r>
            <w:r>
              <w:rPr>
                <w:rFonts w:cs="Times New Roman" w:ascii="Times New Roman" w:hAnsi="Times New Roman"/>
                <w:spacing w:val="-4"/>
                <w:sz w:val="24"/>
                <w:szCs w:val="24"/>
                <w:lang w:val="en-US" w:eastAsia="ru-RU"/>
              </w:rPr>
              <w:t>/</w:t>
            </w:r>
            <w:r>
              <w:rPr>
                <w:rFonts w:cs="Times New Roman" w:ascii="Times New Roman" w:hAnsi="Times New Roman"/>
                <w:spacing w:val="-4"/>
                <w:sz w:val="24"/>
                <w:szCs w:val="24"/>
                <w:lang w:eastAsia="ru-RU"/>
              </w:rPr>
              <w:t>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звание разде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Количество часов</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Контрольны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Звуки и бук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4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Сл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3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Пред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10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9</w:t>
            </w:r>
          </w:p>
        </w:tc>
      </w:tr>
    </w:tbl>
    <w:p>
      <w:pPr>
        <w:pStyle w:val="Normal"/>
        <w:spacing w:lineRule="auto" w:line="36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spacing w:lineRule="auto" w:line="360" w:before="0" w:after="0"/>
        <w:ind w:left="260" w:firstLine="900"/>
        <w:jc w:val="center"/>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t>III. ТЕМАТИЧЕСКОЕ ПЛАНИРОВАНИЕ</w:t>
      </w:r>
    </w:p>
    <w:tbl>
      <w:tblPr>
        <w:tblW w:w="14820" w:type="dxa"/>
        <w:jc w:val="left"/>
        <w:tblInd w:w="-147" w:type="dxa"/>
        <w:tblLayout w:type="fixed"/>
        <w:tblCellMar>
          <w:top w:w="0" w:type="dxa"/>
          <w:left w:w="108" w:type="dxa"/>
          <w:bottom w:w="0" w:type="dxa"/>
          <w:right w:w="108" w:type="dxa"/>
        </w:tblCellMar>
      </w:tblPr>
      <w:tblGrid>
        <w:gridCol w:w="636"/>
        <w:gridCol w:w="14"/>
        <w:gridCol w:w="41"/>
        <w:gridCol w:w="2013"/>
        <w:gridCol w:w="841"/>
        <w:gridCol w:w="26"/>
        <w:gridCol w:w="1563"/>
        <w:gridCol w:w="1192"/>
        <w:gridCol w:w="2714"/>
        <w:gridCol w:w="15"/>
        <w:gridCol w:w="8"/>
        <w:gridCol w:w="2928"/>
        <w:gridCol w:w="31"/>
        <w:gridCol w:w="10"/>
        <w:gridCol w:w="2788"/>
      </w:tblGrid>
      <w:tr>
        <w:trPr>
          <w:trHeight w:val="270" w:hRule="atLeast"/>
        </w:trPr>
        <w:tc>
          <w:tcPr>
            <w:tcW w:w="6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п</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п</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15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плану</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c>
          <w:tcPr>
            <w:tcW w:w="273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c>
        <w:tc>
          <w:tcPr>
            <w:tcW w:w="5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Дифференциация видов деятельности обучающихся</w:t>
            </w:r>
          </w:p>
        </w:tc>
      </w:tr>
      <w:tr>
        <w:trPr>
          <w:trHeight w:val="270" w:hRule="atLeast"/>
        </w:trPr>
        <w:tc>
          <w:tcPr>
            <w:tcW w:w="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 уровень</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аточный уровень</w:t>
            </w:r>
          </w:p>
        </w:tc>
      </w:tr>
      <w:tr>
        <w:trPr>
          <w:trHeight w:val="270" w:hRule="atLeast"/>
        </w:trPr>
        <w:tc>
          <w:tcPr>
            <w:tcW w:w="148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8 часов</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Дифференциация видов деятельности обучающихс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личение набора слов и предложения. Определение количества предложений в тексте. Повторение и закрепление правил записи предложения. Выделение границ предложения в тексте. Запись предложений в тетрадь</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твечают на вопросы. Составляют предложения по сюжетной (предметной) картинке с помощью наводящих вопросов учителя. Определяют количество предложений в тексте после предварительного разбора. Списывают предлож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твечают на вопросы. Составляют грамматически правильно оформленные предложения по сюжетной (предметной) картинке. Находят границы предложений в тексте, записанном без деления на предложения. Определяют количество предложений в тексте. Записывают предложения в тетрадь</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законченное и незаконченно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Законченное и незаконченное предложение; завершение предложений с помощью картинки. Запись предложений в тетрадь</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правила оформления предложения. Находят в тексте законченное предложение. Составляют законченное предложения, используя картинки. Списывают предлож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ют правила оформления предложения. Различают предложение законченное и незаконченное. Составляют законченное предложения, используя картинки и слова. Записывают предложения в тетрадь</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ие начатого предло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Упражнения в завершении начатого предложения подходящими по смыслу словами. Запись предложений</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правила оформления предложения. Составляют начатое предложение из слов. Списывают предложения в тетрадь</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ют правила оформления предложения. Умеют заканчивать мысль в предложениях с опорой на сюжетную картинку. Записывают предложения</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и его схема. Распространение предложе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 оформления предложений в письменной речи. Различение распространённого и нераспространённого предложений; распространять предложения с помощью схемы. Повторение правил построения схемы предложения. Списывание предложений с печатного текст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 опорой на наглядность. Различают распространённое и нераспространённое предложения. Строят схему предложения с помощью учителя. Списывают предложения с печатного текст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равнивают предложения нераспространённое и распространённое (без использования терминов). Распространяют предложения с помощью предметных картинок, вопросов и схем. Чертят схему предложения. Списывают предложения с печатного текст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лов в предложен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умении правильно расставлять порядок слов в предложении; восстановлении нарушенного порядка слов в предложении. Повторение правил оформления предложений в письменной реч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 опорой на наглядность. Восстанавливают нарушенный порядок слов в предложении. Записывают предложения по образцу. Выполняют комментированное письмо с соблюдением правил записи предложения с опорой на схем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Восстанавливают нарушенный порядок слов в предложении. Обсуждают варианты выполнения предложенного задания. Выполняют комментированное письмо с соблюдением правил записи предложения</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по сюжетной картинк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новка предложений по порядку следования картинок. Упражнения в составлении предложения в последовательности изображения событий на картинках</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оставляют предложения из слов по сюжетной картинке. Списывают предложения с печатного текст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оставляют разные предложения, подбирая по смыслу названия предметов, действий и признаков. Распространяют предложения словами с использованием сюжетной картинки. Выполняют расстановку предложений по порядку следования картинок</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по предметной картинк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и чистописания. Упражнения в дополнении предложений по картинкам. Упражнения в составлении предложения по картинкам. Упражнения в составлении предложений на тему из слов, данных в нужной форме вразбивку. Запись предложений в тетрад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оставляют предложения по предметной картинке. Распространяют предложения словами по предметной картинке. Списывают предложения с печатного текст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оставляют разные предложения, подбирая по смыслу названия предметов, действий и признаков. Распространяют предложения словами по предметной картинке. Упражняются в составлении предложений на тему из слов, данных в нужной форме вразбивку</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по предметной картинк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и чистописания. Упражнения в дополнении предложений по картинкам. Упражнения в составлении предложения по картинкам. Упражнения в составлении предложений на тему из слов, данных в нужной форме вразбивку. Запись предложений в тетрад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оставляют предложения по предметной картинке. Распространяют предложения словами по предметной картинке. Списывают предложения с печатного текст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Составляют разные предложения, подбирая по смыслу названия предметов, действий и признаков. Распространяют предложения словами по предметной картинке. Упражняются в составлении предложений на тему из слов, данных в нужной форме вразбивку</w:t>
            </w:r>
          </w:p>
        </w:tc>
      </w:tr>
      <w:tr>
        <w:trPr/>
        <w:tc>
          <w:tcPr>
            <w:tcW w:w="148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вуки и буквы - 42 час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 Расположение слов по алфавит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рядок букв в русском алфавите. Упражнение в правильном чтении букв алфавита. Упражнения в расположение слов в алфавитном порядке. Запись слов в алфавитном порядке</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личают звуки и буквы. Называют буквы правильно и располагают их в алфавитном порядке. Записывают слова в алфавитном порядке с опорой на картинный алфавит</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авильно называют порядок букв в алфавите. Пользуются орфографическим словарём, чтобы расположить слова в алфавитном порядке. Находят ошибки в расположении слов по алфавиту. Записывают слова в алфавитном порядке</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и согласные звуки. Гласные звуки и буквы. Соотнесение количества гласных звуков и слогов в слов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на обозначение звуков с помощью букв. Произношение гласных и согласных звуков, их различие. Выделение в словах гласных и согласных звуков. Запись слов в тетрадь, деление слов на слоги, выделение гласны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гласные и согласные звуки и буквы на слух. Выделяют гласные и согласные звуки в словах с опорой на схемы звукового анализа слова. Называют буквы алфавита с опорой на дидактический материал. Делят слова на слоги с помощью учителя. Записывают слова в тетрад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гласные и согласные звуки и буквы. Определяют роль гласных в образовании слогов. Делят слова на слоги и выделяют гласные. Записывают слова в тетрадь</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ные и безударные гласные. Различение ударных и безударных гласны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Знакомство с правилом одного ударного гласного в слове. Упражнения в выделении ударного гласного звука голосом. Упражнения в определении ударных и безударных слогов. Запись в тетрадь слов - родственников, расстановка ударений, выделение безударных гласных. Чтение текста и запись его в тетрадь.</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голосом ударный гласный в слове. Различают ударные и безударные гласные звуки с помощью учителя. Называют безударные гласные звуки. Записывают слова-родственники в тетрадь, расставляют ударения и выделяют безударные гласные с помощью учителя. Читают текст с опорой на картинки Записывают его в тетрадь и подбирают слова к схемам с помощью учителя</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голосом ударный гласный звук в слове. Различают ударные и безударные гласные. Наблюдают за соотнесением звука и буквы под ударением и несоответствием в безударном положении. Записывают словародственники в тетрадь, расставляют ударения и выделяют безударные гласные. Читают текст и записывают его в тетрадь, подбирают слова к схем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Одинаковое написание гласных в ударной и безударной пози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9.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Наблюдение за гласными в слове в ударной и безударной позициях. Запись слов в тетрадь, выделение гласных красным цветом, постановка ударения</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голосом ударный гласный в слове. Правильно ставят ударение в словах с помощью опорных схем. Записывают слова в тетрадь, выделяют ударную гласную с помощью учителя</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вят ударение в словах. Наблюдают за гласными в слове в ударной и безударной позициях. Сравнивают произношение и обозначение на письме ударных и безударных гласных звуков. Записывают слова в тетрадь, выделяют ударную гласную</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аковое написание гласных в ударной и безударной пози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Соотнесение звука и буквы под ударением и несоответствием в безударной позиции; проверка безударной гласной в слове; правильная постановка ударения в слова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учителя выполняют правильную постановку ударения в словах. Подбирают проверочные слова с опорой на картинку. Записывают слова в тетрад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голосом ударный гласный в слове. Сравнивают произношение и обозначение на письме ударных и безударных гласных звуков. Подбирают проверочные слова. Записывают слова в тетрадь, правильно ставят ударения в слова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безударной гласной в слов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словарными словами. Составляют словосочетания и предложения с данными словами. Выделение голосом ударного гласного в слове, постановка знака ударения. Подбор проверочного слова, постановка ударения в слове</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 Выделяют голосом ударный гласный звук в слове с помощью учителя. Ставят ударение в словах с помощью учителя. Тренируются в подборе проверочного слова, ударен</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 Делают вывод о необходимости проверки безударного гласного в слове. Проверяют безударный гласный звук в слове. Выполняют проверку безударных гласны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безударной гласной в слов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словарными словами. Составляют словосочетания и предложения с данными словами. Подбор проверочного слова, постановка ударения в слове. Запись слов в тетради с объяснением правописания безударной гласной</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 Выделяют голосом ударный гласный звук в слове с помощью учителя. Ставят ударение в словах. Находят безударную гласную.</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 Делают вывод о необходимости проверки безударного гласного в слове. Проверяют безударный гласный звук в слове.</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безударной гласной в слов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Объяснение правописания безударных гласных. Запись слов в тетради с проверкой, постановка ударения; обозначение орфограммы</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голосом ударный гласный звук в слове с помощью учителя. Ставят ударение в словах. Находят безударную гласную. Тренируются в подборе проверочного слова и постановки ударения в слове.</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ют безударный гласный звук в слове. Выполняют проверку безударных гласных по данному образцу рассуждения. Записывают слова с проверкой, обозначают орфограмму</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мые и непроверяемые безударные гласны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Ознакомление со словарными словами: «Россия», «родина», обозначение ударения, указание количества слогов, выделение трудной буквы.</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 Различают проверяемые и непроверяемые орфограммы.</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мые и непроверяемые безударные гласны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Ознакомление со словарным словом: трамвай, обозначение ударения, указание количества слогов, составление словосочетаний и предложений. Выделение проверяемых и непроверяемых безударных гласны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 Различают проверяемые и непроверяемые орфограммы с помощью учителя. Выделяют слова с безударными проверяемым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 Различают проверяемые и непроверяемые орфограммы. Выделяют слова с безударными проверяемыми и непроверяемыми гласным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контрольная работа (диктант с грамматическим задание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 разбор текста. Беседа. Повторение основных правил. Запись диктанта на слу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Выполняют списывание текста по теме. Выполняют грамматические задания: подбирают проверочные слова; определяют количество звуков и букв с помощью наводящих вопросов учителя. Осуществляют самоконтрол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Пишут текст под диктовку по заданной теме. Выполняют грамматические задания: подбирают проверочные слова; определяют количество звуков и букв. Осуществляют самоконтроль</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Различение твердых и мягких согласных перед гласным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логами и словами с использованием схем: выделение и называние твёрдых и мягких согласных. Упражнения в различении твёрдости и мягкости согласных звуков по гласным буквам. Дополнение предложений словами.</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на слух твёрдые и мягкие согласные. Выделяют и называют с использованием схем твердые и мягкие согласные звуки в словах. Записывают слоги, слова, выделяя твердые и мягкие согласные с помощью учителя. Списывают предложения с печатного текст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на слух твёрдые и мягкие согласные, правильно обозначают их соответствующими гласными буквами. Выделяют и называют твердые и мягкие согласные звуки в словах. Записывают слоги, слова, выделяя твердые и мягкие согласные</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мягкости согласных на письме буквами И, Е, Ё, Ю, 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ая работа «Словарные слова с «трудной» буквой Е», выделение буквы Е в словах. Записывание словосочетаний и предложений со словарными словами. Сравнение написания слогов с твёрдым и мягким согласными. Повторение правила о твёрдых и мягких согласных. Упражнения в написании слов с буквами И, Е, Ё, Ю, Я после согласны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ывают словарные слова с «трудной» буквой Е в тетрадь, выделяют букву Е в словах. Составляют словосочетания со словарными словами и записывают их в тетрадь с помощью учителя. Повторяют правила о твёрдых и мягких согласных. Различают на слух и выделяют буквы И, Е, Ё, Ю, Я в словах. Пишут слова после предварительного звукобуквенного анализа с помощью учителя</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ывают словарные слова с «трудной» буквой Е в тетрадь под диктовку, выделяют букву Е в словах. Составляют предложения со словарными словами и записывают их в тетрадь. Повторяют правила о твёрдых и мягких согласных. Составляют пары из слогов с твердыми и мягкими согласными звуками. Приводят примеры пар слов на каждый случай дифференциаци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мягкий знак Ь на конце и в середине сло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ая работа «Словарные слова в ребусах», составление слов по частям, запись отгаданных слов в тетрадь. Составление словосочетания и предложения с данными словами. Повторение правила о твёрдых и мягких согласных. Упражнения в подборе слов к схемам. Упражнения в написании слов с мягким знаком на конце и в середине слова</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гадывают ребусы, составляют словарные слова и записывают их в тетрадь с помощью учителя. Составляют словосочетания и предложения с данными словами по опорным картинкам. Повторяют правило о твёрдых и мягких согласных. Различают на слух твёрдые и мягкие согласные в середине слов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гадывают ребусы, составляют словарные слова и записывают их в тетрадь. Составляют предложения с данными словами. Повторяют правило о твёрдых и мягких согласных. Различают на слух твёрдые и мягкие согласные в середине слова. Обозначают мягкость согласных звуков на письме буквой мягкий знак на конце и в середине слов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мягкий знак Ь на конце и в середине сло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значением словарного слова: вдруг, обозначение ударения, указание количества слогов. Составление словосочетаний и предложений со словарным словом.</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значением словарного слова «вдруг». Составляют словосочетание и предложения с данным словом, по опорным картинкам. Различают на слух твёрдые и мягкие согласные в середине слов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значением словарного слова «вдруг». Составляют словосочетание и предложения с данным словом. Различают на слух твёрдые и мягкие согласные в середине слова. Подбирают слова к схем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твердых и мягких согласны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0.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утка чистописания. Подбор мягких или твёрдых пропущенных согласных в слове. Подбор слов к схемам. Объяснение написания слов. Запись слов в тетради. Обозначение мягких и твердых согласны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ют правило правописания твердых и мягких согласных с использованием памятки. Различают на слух и четко произносят твёрдые и мягкие согласные в словах с помощью учителя. Подбирают слова к схемам. Записывают слова после предварительного разбор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ют правило правописания твердых и мягких согласных. Различают на слух и четко произносят твёрдые и мягкие согласные в словах. Подбирают слова к схемам. Объясняют написания слов. Упражняются в написании твердых и мягких согласны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списывание по теме: «Различение твердых и мягких согласны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 разбор текста. Беседа. Повторение основных правил. Списывание текста. Обозначение мягких и твердых согласны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Списывают текст с печатного текста, вставляя пропущенные буквы после предварительного разбор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писывают текста. Обозначают мягкие и твердые согласные</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писание ЖИ-ШИ, ЧА-ЩА, ЧУ-ЩУ в словах. Активизация словаря по тем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слов из слогов с шипящими согласными. Упражнения в распознавании шипящих согласных. Правило правописания слов с сочетаниями ЖИ-ШИ, ЧА-ЩА, ЧУ-ЩУ. Изменение слов по образцу, составление предложений с данными словами.</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шипящие согласные. Составляют слова из слогов с шипящими согласными с помощью учителя. Закрепляют правило правописания слов с шипящими с опорой на памятку. Пишут сочетания с шипящими согласными в словах.</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шипящие согласные. Упражняются в распознавании шипящих согласных. Составляют слова из слогов с шипящими согласными. Закрепляют правило правописания слов с шипящими. Применяют правило правописания слов с сочетаниями ЖИ-ШИ, ЧА-ЩА, ЧУ-ЩУ на письме</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ЖИ-ШИ, ЧА-ЩА, ЧУ-ЩУ в словах</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спасибо, обозначение ударения, указание количества слогов. Составление словосочетаний и предложений. Повторение шипящих согласных: ж, ш, ч, щ, их характеристика. Повторение правила правописания слов с ЖИШИ, ЧА-ЩА, ЧУ-ЩУ.</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спасибо, обозначают ударения, определяют количество слогов с помощью учителя. Составляют словосочетания и предложения с данными словами с опорой на картинки. Называют шипящие согласные. Составляют слова из слогов с шипящими согласными с помощью учителя.</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спасибо, обозначают ударения, определяют количество слогов. Составляют словосочетания и предложения с данными словами. Выделяют сочетания букв ЖИШИ, ЧА-ЩА, ЧУ-ЩУ в словах. Делают выводы о правильности написания данных сочетаний в словах. Упражняются в написании слов с шипящими согласным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r>
              <w:rPr>
                <w:rFonts w:cs="Times New Roman" w:ascii="Times New Roman" w:hAnsi="Times New Roman"/>
                <w:sz w:val="24"/>
                <w:szCs w:val="24"/>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ЖИ-ШИ, ЧА-ЩА, ЧУ-ЩУ в слова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шипящих согласных: ж, ш, ч, щ, их характеристика. Повторение правила правописания слов с сочетаниями ЖИ-ШИ, ЧА-ЩА, ЧУ-ЩУ. Написание слов с сочетаниями ЖИ-ШИ, ЧА-ЩА, ЧУ-ЩУ</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шипящие согласные. Составляют слова из слогов с шипящими согласными с помощью учителя. Пишут сочетания с шипящими согласными в словах. Выбирают слова из прочитанного текста и записывают их</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сочетания букв ЖИ-ШИ, ЧА-ЩА, ЧУ-ЩУ в словах. Делают выводы о правильности написания данных сочетаний в словах. Упражняются в написании слов с шипящими согласными. Запись слова из  текст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правил правописания в слова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распознавании сочетаний: ЖИ-ШИ, ЧАЩА, ЧУ-ЩУ. Нахождении слов в соответствии со схемой, объяснение написаний этих слов. Написание слов с непроверяемой гласной, с безударной гласной</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шипящие согласные. Пишут сочетания с шипящими согласными в словах. Упражняются в нахождении слов в соответствии со схемой. Составляют предложения с помощью наводящих вопросов. Записывают предложения по образцу</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шипящие согласные. Различают правила правописания сочетания букв ЖИ-ШИ, ЧА-ЩА, ЧУ-ЩУ в словах. Находят слова в соответствии со схемой. Объясняют написание слов. Составляют предложения по образцу и записывают и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Различение правил правописания в слова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основных правил. Выполнение тестового задания.</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Выполняют тестовые задания с опорой на памятк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Выполняют тестовые задания</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ительный мягкий знак перед гласными И, Е, Ё, Ю, Я. Знакомство с разделительным мягким знако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чтения и написания слов с разделительным мягким знаком. Выделение буквы мягкий знак в слове, обозначающей мягкость согласных. Вставка слогов с разделительным мягким знаком в слова из скобок. Чтение слогов и слов с разделительным мягким знаком</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букву мягкий знак в слове. Правильно произносят и записывают слова с разделительным мягким знаком. Вставляют пропущенные слоги после предварительного разбора и объяснения. Читают слоги и слова с разделительным мягким знаком и записывают слова в тетрадь с учебник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произносят и записывают слова с разделительным мягким знаком. Доказывают правильность написания данных слов с разделительным мягким знаком. Вставляют пропущенные слоги в слова из скобок.</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ос слов с разделительным мягким знаком и без нег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а деления слов на слоги. Знакомство с правилом переноса слов с разделительным мягким знаком. Упражнения в умении делить слова с разделительным мягким знаком и переносить их. Деление слов на слоги и для переноса</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на письме правило переноса слов с разделительным мягким знаком, опираясь на памятку. Упражняются в делении слов на слоги и для переноса. Записывают слова после предварительного разбор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на письме правило переноса слов с разделительным мягким знаком и без него. Упражняются в делении слов на слоги и для переноса. Записывают слов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о правописания слов с разделительным мягким знако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авилом написания слов с разделительным мягким знаком. Ознакомление со словарным словом: здоровье, обозначение ударения, указание количества слогов, выделение трудной буквы. Составление словосочетаний и предложений. Повторение правила деления слов на слоги.</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здоровье», обозначают ударение, указывают количество слогов, выделяют трудную букву с помощью учителя. Составляют словосочетаний и предложений с опорой на картинки. Повторяют правила деления слов на слог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здоровье», обозначают ударение, указывают количество слогов, выделяют трудную букву. Составляют словосочетаний и предложений. Повторяют правила деления слов на слог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о правописания слов с разделительным мягким знако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слов с разделительным Ь знаком, запись слов с разделительным Ь знаком. Дополнение слов пропущенными слогами с разделительным мягким знаком. Запись словосочетаний и предложений</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сти произношения и записи слов с разделительным мягким знаком. Списывают словосочетания, вставляют в слова пропущенные слоги после предварительного разбор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равописание слов с разделительным Ь знаком. Тренируются в правильности произношения и записи слов с разделительным мягким знаком. Доказывают правильность написания данных слов, списывают слов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сходных по буквам слов с разделительным мягким знаком и без нег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и запись слов с разделительным мягким знаком и без него. Чтение пар слов сходных по буквам с разделительным мягким знаком и без него. Ознакомление со значением словарного слова: деревня, обозначение ударения, указание количества слогов, выделение трудной буквы.</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ют сходные по буквам слова с разделительным мягким знаком и без него. Записывают пары слов с разделительным мягким знаком и без него после предварительного разбора. Знакомятся со значением словарного слова: деревня, ставят ударение, делят слово на слоги и подчеркивают трудную букву с помощью учителя.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умении слышать, правильно произносить и записывать пары слова с разделительным мягким знаком и без него. Читают стихотворение, записывают его в тетрадь и подчеркивают сходные по буквам слова. Доказывают правильность написания данных слов. Знакомятся со значением словарного слова: деревня, ставят ударение, делят слово на слоги и подчеркивают трудную букву.</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знак для обозначения мягких согласных и разделительный мягкий знак</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 написания мягкого знака в словах для обозначения мягких согласных и разделительный мягкий знак. Работа в составлении схемы слов с мягким знаком. Запись словарных слов (картинный словарный диктант)</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слова с мягким знаком и слова с разделительным мягким знаком. Записывают слова с мягким знаком и без него. Составляют схемы слов с мягким знаком с помощью учителя. Записывают словарные слова с опорой на словар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слова с мягким знаком и слова с разделительным мягким знаком. Упражняются в умении правильно записывать слова с разделительным мягким знаком и без него. Составляют схемы слов с мягким знако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ительный мягкий знак.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 написания слов с мягким знаком, различение правописания слов с мягкими согласными и разделительным мягким знаком. Упражнения в записи слов и предложений</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осят и записывают слова с разделительным мягким знаком с помощью учителя. Выделяют мягкий знак в словах</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написание с разделительным мягким знаком. Записывают слова с разделительным мягким знаком, выделяют его.</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диктант по теме: «Разделительный мягкий знак перед гласными и, е, ё, ю, 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 разбор текста. Беседа. Повторение основных правил. Запись диктанта на слух. Выполнение грамматического задания: выделение разделительного мягкого знака в словах; определение количества звуков и букв в слова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Списывают текст по теме. Выполняют грамматическое задание: выделяют разделительного мягкого знака в словах; определяют количество звуков и букв в словах с помощью учителя. Осуществляют самоконтрол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Пишут текст под диктовку по заданной теме. Выполняют грамматическое задание: выделяют разделительного мягкого знака в словах; определяют количество звуков и букв в словах Осуществляют самоконтроль</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онкие и глухие согласные. Различение звонких и глухих согласных в слова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ар звонких и глухих согласных. Различение звонких и глухих согласных зрительно и на слух. Нахождение глухих и звонких согласных в словах. Запись слов, различающихся парным согласным.</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звонкие и глухие согласные зрительно и на слух. Называют пары звонких и глухих согласных с опорой на памятку. Записывают слова, различающиеся парным согласным по образцу</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звонкие и глухие согласные зрительно и на слух. Сравнивают, как они произносятся и как пишутся на конце слова. Составляют и называют пары звонких и глухих согласных. Находят звонкие и глухие согласные в словах, называют и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звонких и глухих согласных на конце слова. Наблюдение за парными согласными на конце сло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правописания и произношения звонких и глухих согласных на конце слова. Упражнения в различении написания и произношения слов. Определение последнего звука в конце слова, работа по правилу с использованием карточек. Ознакомление со значением словарного слова: рассказ, обозначение ударения, указание количества слогов, выделение парных согласных.</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как произносятся и пишутся звонкие и глухие согласные на конце слова. Определяют и называют последнего звука в конце слова. Записывают слова, различающиеся парным согласным после предварительного разбора. Знакомятся со значением словарного слова: рассказ, обозначают ударение,  выделяют парные согласные с помощью учителя. Составляют предложения со словами: рассказы, рассказал, рассказчик по опорным картинкам</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как произносятся и пишутся звонкие и глухие согласные на конце слова. Определяют и называют последний звук в конце слова. Записывают слова, различающиеся парным согласным Знакомятся со значением словарного слова: рассказ, обозначают ударение, указывают количества слогов, выделяют парные согласные.</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звонких и глухих согласных на конце сло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авилом написания согласных на конце слова. Упражнения в различении парных согласных на слух в слогах и в словах в сильной позиции. Письмо слов со звонкими и глухими согласными на конце слова, комментирование правильности написания</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как произносятся и пишутся звонкие и глухие согласные на конце слова. Упражняются в записи слов, различающихся парным согласным после предварительного разбор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как произносятся и пишутся звонкие и глухие согласные на конце слова. Комментируют правильность написания парных согласных на конце слова по данному образцу рассуждения. Записывают слова, различающиеся парным согласны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написания звонких и глухих согласных на конце сло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алгоритмом написания парных согласных на конце слова. Определение последнего звука в конце слова, подбор проверочных слов по образцу: один – много. Упражнения в написании звонких и глухих согласных на конце слова с предварительной проверкой</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последний звук в конце слова. Пишут парные согласные на конце слова по данному образцу Составляют алгоритм правописания парных согласных на конце слова с помощью учителя Записывают слова по алгоритму</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последний звук в конце слова. Применяют правило проверки парных согласных на конце слова. Подбирают проверочные слова по образцу: один – много. Доказывают правильность написания парных согласных на конце слова по данному образцу рассуждения.</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написания звонких и глухих согласных на конце сло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определении последнего звука в конце слова, подбор проверочных слов по образцу: один – много. Объяснение написания слов с пропущенными парными согласными. Письмо слов со звонкими и глухими согласными на конце слова</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парные согласные на конце слова по данному образцу. Упражняются в правописания парных согласных на конце слова с помощью алгоритм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меняют правило проверки парных согласных на конце слова. Подбирают проверочные слова по образцу: один – много. Записывают слова, различающиеся парными согласным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правил проверки парных согласных и безударных гласны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алгоритма правописания парных согласных на конце слова и безударных гласных. Различение правил проверки парных звонких и глухих согласных в словах безударных гласных. Чтение предложений с сомнительными согласными на конце слова, подбор проверочных слов.</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алгоритм правописания парных согласных на конце слова и безударных гласных. Пишут парные согласные на конце слова или безударные гласные по данному образцу</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правила проверки парных согласных и безударных гласных в словах. Читают предложения с сомнительными согласными на конце слова, подбирают проверочных слова. Списывают текст, вставляют пропущенные буквы.</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правил проверки парных согласных и безударных гласны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алгоритма правописания парных согласных на конце слова и безударных гласных. Упражнения в написании звонких и глухих согласных на конце слова с предварительной проверкой.</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алгоритм правописания парных согласных на конце слова и безударных гласных. Упражняются в написании звонких и глухих согласных на конце слова с предварительной проверкой</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правила проверки парных согласных и безударных гласных в словах. Пишут слова со звонкими и глухими согласными на конце слова, предварительно проверяя и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равописания в слове.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значением словарного слова: человек, обозначение ударения, указание количества слогов, выделение трудной буквы. Составление предложений с данным словом. Закрепление алгоритма правописания слов на изученные орфограммы по схемам. Запись слов с опорой на схему, составления предложения с одним из слов;</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значением словарного слова «человек», обозначение ударения, указание количества слогов, выделение трудной буквы с помощью учителя. Составляют предложения с данным словом по опорным картинкам. Закрепляют правила правописания парных согласных и безударных гласных в слове.</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значением словарного слова «человек», обозначение ударения, указание количества слогов, выделение трудной буквы. Составляют предложения с данным словом. Закрепляют и правильно применяют правила правописания парных согласных и безударных гласных в слове. Подбирают проверочные слова для правильного написания слов</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равописания в слове.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различении написания и произношения слов. Работа по учебнику: объяснение правописания слов на знакомые правила, с опорой на текст, схемы. Подбор проверочных слов для правильного написания слов. Письмо по памяти</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правописании парных согласных и безударных гласных в слове. Объясняют правописания слов на знакомые правила, с помощью учителя. Подбирают проверочные слова для правильного написания слов, используя памятку. Пишут слова после предварительного разбор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правописания парных согласных и безударных гласных в слове. Применяют правила проверки парных согласных и безударных гласных в словах. Подбирают проверочные слова для правильного написания слов. Доказывают написания парных согласных и безударных гласны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равописания в слове.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учебнику: упражнения в различении написания слов на изученные правила. Комментированное письмо: объяснение написания выделенных слов в тексте, проговаривание слов по слогам и запись в тетради</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правописании парных согласных и безударных гласных в слове. Объясняют правописания слов на знакомые правила, с помощью учителя. Подбирают проверочные слова для правильного написания слов, используя памятку</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правописания парных согласных и безударных гласных в слове. Применяют правила проверки парных согласных и безударных гласных в словах. Подбирают проверочные слова для правильного написания слов</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равописания в слове.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обозначение ударения, указание количества слогов «завтрак». Работа по учебнику: упражнения в различении написания слов на изученные правила. Выборочное письмо: чтение текста с трудными словами, напечатанными по слогам.</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правописании парных согласных и безударных гласных в слове. Объясняют правописания слов на знакомые правила, с помощью учителя. Подбирают проверочные слова для правильного написания слов, используя памятку. Пишут слова после предварительного разбор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правописания парных согласных и безударных гласных в слове. Применяют правила проверки парных согласных и безударных гласных в словах. Подбирают проверочные слова для правильного написания слов.</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ный диктант по теме: «Правописание звонких и глухих согласных на конце сло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основных правил. Рассматривание рисунков. Называние изображенных предметов. Запись слов по памяти</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Рассматривают рисунки. Называют изображенные предметы. Записывают слова по памяти с опорой на учебник</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Рассматривают рисунки. Называют изображенные предметы. Записывают слова по памяти</w:t>
            </w:r>
          </w:p>
        </w:tc>
      </w:tr>
      <w:tr>
        <w:trPr/>
        <w:tc>
          <w:tcPr>
            <w:tcW w:w="14820" w:type="dxa"/>
            <w:gridSpan w:val="1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 – 32 час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предметов, действий и признак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одборе названия предмета, действия и признака предмета по значению и по вопросам. Правильное употребление слов-названий предметов, действий, признаков в связи друг с другом. Составление и запись предложений по вопроса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одборе названия предмета, действия и признака предмета по значению и по вопросам. Составляют и записывают предложения по вопросам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личают названия предметов, действий и признаков предмета по значению и по вопросам. Упражняются в подборе названия предмета, действия и признака предмета по значению и по вопросам. Правильно употребляют слова-названия предметов, действий, признаков в связи друг с друго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предметов. Различение названий предметов по вопросам: «Кто?», «Чт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лягушка, обозначение ударения, указание количества слогов, выделение трудной буквы. Составление предложений с данным словом. Упражнения в постановке вопросов к словам, обозначающим предметы. Упражнения в распознавании слов, отвечающих на вопросы: «Кто?», «Чт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ловарным словом «лягушка», ставят ударения, указывают количества слогов, выделяют трудную букву с помощью учителя. Составляют предложение с данным словом с опорой на картинки. Называют предметы, изображенные на картинках. Ставят вопрос к слову (предмету).</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ловарным словом «лягушка», ставят ударения, указывают количества слогов, выделяют трудную букву. Составляют предложение с данным словом. Называют предметы, изображенные на картинках. Ставят вопрос к слову (предмету). Выделяют в предложении названия предметов по вопросам: «Кто?», «Что?»</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званий предметов по вопросам «Кого?», «Чег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в предложении названия предметов, данных в разных формах. Упражнения в постановке вопросов к словам, обозначающим предмет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ы, изображенные на картинках. Ставят вопрос к слову (предмету). Различают названия предметов по вопросам «Кого?», «Чего?» Составляют и записывают предложения с данными словами по картинк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названия предметов по вопросам «Кого?», «Чего?» Выделяют в предложении названия предметов, данные в разных формах. Упражняются в постановке вопросов к словам, обозначающим предметы.</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званий предметов по вопросам «Кому?», «Чем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различении названия предметов по вопросам. Выделение в предложении названия предметов, данных в разных формах. Работа с деформированными предложениями: составление предложений по схеме, с изменением формы слова по вопроса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ы, изображенные на картинках. Ставят вопрос к слову (предмету). Различают названия предметов по вопросам «Кому?», «Чему?» Составляют и записывают предложения с данными словами по картинк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названия предметов по вопросам «Кого? Чего?» Выделяют в предложении названия предметов, данные в разных формах. Упражняются в постановке вопросов к словам, обозначающим предметы</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званий предметов по вопросам «Кем?», «Че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равильном употреблении слов, обозначающих предметы в речи в различных формах. Составление предложений с данными словам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ы, изображенные на картинках. Ставят вопрос к слову (предмету). Различают названия предметов по вопросам «Кем?», «Чем?» Составляют и записывают предложения с данными словами по картинк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названия предметов по вопросам «Кем?», «Чем?» Выделяют в предложении названия предметов, данные в разных формах. Упражняются в постановке вопросов к словам, обозначающим предметы</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званий предметов по вопросам «О ком?», «О че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равильном употреблении слов, обозначающих предметы в речи в различных формах. Составление предложений с данными словам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ы, изображенные на картинках. Ставят вопрос к слову (предмету). Различают названия предметов по вопросам «О ком?», «О чем?» Составляют и записывают предложения с данными словами по картинк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названия предметов по вопросам «О ком?», «О чем?» Выделяют в предложении названия предметов, данные в разных формах. Упражняются в постановке вопросов к словам, обозначающим предметы</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названий предметов в предложен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нахождении в тексте слов, обозначающих предметы в речи в различных формах. Запись предложений. Ответы на вопрос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название предмета из предложения независимо от формы слова. Записывают предложения с опорой на картинки</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название предмета из предложения независимо от формы слова. Упражняются в правильном применении названия предметов в речи в различных формах в зависимости от связи с другими словами в предложениях</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а собственные. Большая буква в именах, отчествах, фамилиях людей и кличках животны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понятием «имена собственные». Повторение правил написания имен, отчеств, фамилий, названий населенных пунктов. Ознакомление со словарным словом, обозначение ударения, указание количества слогов: фамилия.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правило написания имен, отчеств, фамилий и кличек животных с опорой на памятку. Находят имена собственные. Записывают предложения с именами собственными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правило написания с большой буквы имен, фамилий и кличек животных. Находят имена собственные и объясняют их написание. Записывают предложения с именами собственным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буква в названиях городов, сёл, деревень, улиц</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 написания большой буквы в названиях городов, сёл, деревень, улиц. Выделение большой буквы в названиях городов, сёл, улиц. Объяснение правописания большой буквы в названиях городов, деревень, стран</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правило написания большой буквы в названиях городов, сёл, деревень, улиц с опорой на памятку. Подбирают названия деревень и сел. Составляют и записывают предложения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ывают правило написания большой буквы в названиях городов, сёл, деревень, улиц. Упражняются в различении похожих названий предметов и имен собственных (молодые петушки – деревня Петушки). </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буква в названиях городов, сёл, деревень, улиц</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большой буквы в названиях городов, сёл, деревень, улиц. Упражнения в правописании большой буквы в названиях городов, сёл, деревень, улиц. Выполнение задания: «Вставь пропущенные буквы в сло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с большой буквы названия городов, сёл, деревень, улиц. Составляют и записывают предложения после предварительного разбора. Вставляют пропущенные буквы в слова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похожие названия предметов и имен собственных. Составляют и записывают предложения, выделяя большую букву в названиях городов, сёл, улиц. Вставляют пропущенные буквы в слова самостоятельно</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предметов.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звания предметов по вопросам. Выделение в предложении названия предметов, данных в разных формах. Составление и запись предложения по вопросам, с изменением формы сло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ы, изображенные на картинках. Ставят вопрос к слову (предмету). Записывают предложения по вопросам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похожие названия предметов и имена собственные. Составляют и записывают предложения по вопросам, с изменением формы слов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диктант по теме: «Названия предмет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 разбор текста. Беседа. Повторение основных правил. Запись диктанта на слух. Выполнение грамматического задания: нахождение и подчеркивание в предложении слов, которые обозначают название предметов; выполнение звуко-буквенного анализа сл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Списывают текст по теме. Выполняют грамматическое задания: находят и подчеркивают в предложении слова, которые обозначают название предметов по наводящим вопросам. Выполняют звуко-буквенного анализ слов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Пишут текст под диктовку по заданной теме. Выполняют грамматическое задания: находят и подчеркивают в предложении слова, которые обозначают название предметов. Выполняют звуко-буквенный анализ слов с помощью учителя</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признаков. Определение признаков предмета по вопросам «Какой? какая? какое? как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званий предмета и его признака. Упражнения в постановке вопросов от названий предметов к словам признакам. Подбор и запись словпризнаков к названиям предмет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слова признаки предмета. Ставят вопрос к словам, обозначающим признаки предмета с опорой на памятку. Подбирают и записывают словапризнаки к названиям предметов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слова признаки предмета. Определяют признаки по вопросам «Какой? какая? какое? какие?» Ставят вопрос к словам, обозначающим признаки предмета. Подбирают и записывают слова-признаки к названиям предметов</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вопросов к названиям признаков предм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ывание слов, обозначающих признак предмета. Подбор названий признаков к выделенным названиям предметов. Нахождение в тексте названия предметов и их признаков, постановка вопросов к названиям признаков. Составление предложений по предметным картинкам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изнаки предмета с опорой на картинку. Подбирают названия признаков к выделенным названиям предметов с опорой на вопрос. Находят в тексте названия предметов и их признаков, ставят вопросы к названиям признаков с опорой на картинки. Составляют предложения по предметным картинк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изнаки предмета. Подбирают названия признаков к выделенным названиям предметов. Находят в тексте названия предметов и их признаков, ставят вопросы к названиям признаков. Составляют предложения по предметным картинк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вопросов к названиям признаков предм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остановке вопросов к словам - признакам от словпредметов. Подбор признаков, противоположных по значению, запись данных слов парами. Нахождение и выписывание из текста названий предметов и их признак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 по его признакам. Ставят вопросы к названиям признаков предмета с использованием опорных слов. Подбирают признаки, противоположные по значению, записывают данные слова парами с помощью учителя. Составляют предложения по предметным картинкам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 по его признакам. Ставят вопросы к названиям признаков предмета. Подбирают признаки, противоположные по значению, записывают данные слова парами. Находят и выписывают из текста названия предметов и их признаков Составляют предложения по предметным картинк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признаков, обозначающих цвет, форму, величину, материал, вкус предм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костюм, обозначение ударения, указание количества слогов, выделение трудной буквы. Составление предложений с данным словом. Определение признака предметов по цвету, по форме, по величине, вкусу, материалу. Сравнение предметов по величине, подбор признаков предметов, противоположных по смыслу.</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костюм, ставят ударения, указывают количества слогов, выделяют трудную букву с помощью учителя. Составляют предложение с данным словом по опорным картинкам. Называют признаки предмета (цвет, форму, величину, материал, вкус) с опорой на картинку. Сравнивают предметы по величине, подбирают признаки предметов, противоположные по смыслу с опорой на картинки.</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костюм, ставят ударения, указывают количества слогов, выделяют трудную букву. Составляют предложение с данным словом. Называют признаки предмета (цвет, форму, величину, материал, вкус). Угадывают предмет по его признакам. Сравнивают предметы по величине, подбирают признаки предметов, противоположные по смыслу</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слов, обозначающих ряд признаков одного предм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магазин», обозначение ударения, указание количества слогов, выделение трудной буквы. Составление предложений с данным словом. Упражнения в подборе признаков к предмету. Упражнения в постановке вопросов от названий предметов к словам признака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магазин», ставят ударения, указывают количества слогов, выделяют трудную букву с помощью учителя. Составляют предложение с данным словом по опорным картинкам. Подбирают признаки к предмету с опорой на картинку. Различают названия признаков по вопросам. Подбирают и записывают признаки одного предмет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магазин», ставят ударения, указывают количества слогов, выделяют трудную букву. Составляют предложение с данным словом. Называют признаки предмета и предмет по его признакам. Различают названия признаков по вопросам. Подбирают и записывают слова, обозначающие ряд признаков одного предмет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едмета по его признака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звания предмета по его признакам. Запись текста, обозначение названия предметов и их признаков. Комментированное письмо с объяснением орфограмм в словах</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 по его признакам с помощью наводящих вопросов. Записывают текст, обозначают названия предметов и их признаки по образцу</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едмет по его признакам. Различают предметы по их признакам. Записывают текст, обозначают названия предметов и их признак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званий предметов, действий, признак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метро», обозначение ударения, указание количества слогов, выделение трудной буквы. Составление предложений с данным словом. Упражнения в различении названий предметов, названий признаков и названий их действий. Упражнения в постановке вопросов к словампризнакам и действиям от слов-предмет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метро», ставят ударения, указывают количества слогов, выделяют трудную букву с помощью учителя. Составляют предложение с данным словом по опорным картинкам Называют предметы по признакам. Называют признаки предмета. Называют действие предмета. Ставят вопросы к словам-признакам и действиям от слов-предметов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метро», ставят ударения, указывают количества слогов, выделяют трудную букву я. Составляют предложение с данным словом. Называют предмет по признакам. Называют признаки предмета. Называют действие предмета. Различают названия предметов, действий, признаков предмета. Упражняются в постановке вопросов к словам-признакам и действиям от слов-предметов</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вопросов к словам в предложен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в предложении и тексте названий предметов, их действий и признаков. Упражнения в постановке вопросов к словам-предметам, действиям и признака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в предложении названия предметов, действий и признаков по образцу. Ставят вопрос к словам-предметам, действиям и признакам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в предложении и тексте названия предметов, действий и признаков. Ставят вопрос к словампредметам, действиям и признак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предложений словами, обозначающими признаки предм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одборе слов признаков к названиям предметов. Дополнение предложений подходящими по смыслу словами, обозначающими признак предмета. Чтение предложений, подбор названий признаков к выделенным названиям предмет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ют правило оформления предложения с опорой на памятку. Читают предложения, подбирают названия признаков к выделенным названиям предметов с опорой на картинки. Распространяют и записывают предложения подходящими по смыслу словами, обозначающими признак предмета,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Читают предложения, подбирают названия признаков к выделенным названиям предметов. Распространяют и записывают предложения подходящими по смыслу словами, обозначающими предметы и признаки предмета, по вопрос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предложений словами, обозначающими предметы и признаки предмета, по вопроса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одборе словпризнаков по вопросам. Упражнения в нахождении слов-признаков в предложении. Нахождение и выписывание из текста названий предметов и их признак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правило оформления предложения. Находят в предложении словапризнаки предмета. Распространяют и записывают предложения подходящими по смыслу словами, по вопросу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я. Распространяют и записывают предложения подходящими по смыслу словами, обозначающими предметы и признаки предмета, по вопросам. Выписывают из текста названия предметов и их признаков</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списывание по теме: «Названия признак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основных правил. Чтение и разбор текста. Списывание текста. Выполнение грамматического задания: нахождение и подчеркивание в предложении слов, которые обозначают название и признак предметов; выполнение звуко-буквенного анализа сл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Списывают текст по теме с письменного варианта. Находят и подчеркивают в предложении слова, которые обозначают название и признак предметов по наводящим вопрос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писывают текст с печатного варианта. Находят и подчеркивают в предложении слова, которые обозначают название и признак предметов. Выполняют звуко-буквенный анализ слов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ги. Предлоги ПО, К, ОТ, НАД, ПОД, О, В, НА со словами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овыми предлогами. Определение роли предлога в предложении. Запись сочетания слов с пропущенными предлогами, составление предложений со словосочетаниями. Чтение и запись предложения с подбором подходящего по смыслу предлог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новыми предлогами. Выделяют предлоги ПО, К, ОТ, НАД, ПОД, О, В, НА из предложения с помощью учителя. Упражняются в правописании предлогов на письме. Записывают сочетания слов с пропущенными предлогами. Читают и записывают предложения с подбором подходящего по смыслу предлога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новыми предлогами. Выделяют предлоги ПО, К, ОТ, НАД, ПОД, О, В, НА из предложения. Закрепляют правило правописания предлогов на письме Записывают сочетания слов с пропущенными предлогами, составляют предложения со словосочетаниями. Читают и записывают предл-ния с подбором подходящего по смыслу предлога.</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 ИЗ со словам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равила написания предлогов. Упражнения в правильном использовании предлога ИЗ в речи при построении предложений. Составление и запись предложения по вопросу «Из чег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ИЗ в речи при построении предложений с опорой на картинки. Находят и выделяют предлог ИЗ в предложении. Составляют и записывают предложения по вопросу «Из чего?»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ИЗ в речи при построении предложений. Находят и выделяют предлог ИЗ в тексте. Составляют предложения по вопросу «Из чего?» Подбирают нужный предлог для связи слов в словосочетани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 ЗА со словам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равильном использовании предлога ЗА в речи при построении предложений. Подбор пропущенного предлога к слову по смыслу. Составление и запись предложений с предлогом З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ЗА в речи при построении предложений с опорой на картинки. Находят и выделяют предлог ЗА в предложении. Составляют и записывают предложения с предлогом ЗА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ЗА в речи при построении предложений. Находят и выделяют предлог ЗА в тексте. Подбирают нужный предлог для связи слов в словосочетании или предложени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 БЕЗ со словам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билет, обозначение ударения, указание количества слогов, выделение трудной буквы. Составление предложений с данным словом. Упражнения в правильном использовании предлога БЕЗ в речи при построении предложений. Подбор пропущенного предлога к слову по смыслу</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билет, ставят ударения, указывают количества слогов, выделяют трудную букву с помощью учителя. Составляют предложение с данным словом по опорным картинкам. Упражняются в правильном использовании предлога БЕЗ в речи при построении предложений</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билет, ставят ударения, указывают количества слогов, выделяют трудную букву. Составляют предложение с данным словом. Упражняются в правильном использовании предлога БЕЗ в речи при построении предложений. Находят предлог БЕЗ в тексте. Подбирают нужный предлог для связи слов в словосочетани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 ДО со словам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равила написания предлогов. Упражнения в правильном использовании предлога ДО в речи при построении предложений. Составление и запись предложения по вопросу «До чег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ДО в речи при построении предложений. Находят предлог ДО в предложении. Составляют и записывают предложения по вопросу «До чего?»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ДО в речи при построении предложений. Находят предлог ДО в тексте. Составляют и записывают предложения по вопросу «До чего?» Подбирают нужный предлог для связи слов в словосочетани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 ПРО со словам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правильн использовании предлога ПРО в речи при построении предложений. Подбор пропущенного предлога к слову по смыслу. Составление и запись предложений с предлогом ПРО по вопросу про что? про ког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ПРО в речи при построении предложений. Находят предлог ПРО в предложении. Составляют и записывают предложения по вопросу про что? про кого?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а: ПРО в речи при построении предложений. Находят предлог ПРО в тексте. Составляют и записывают предложения по вопросу про что? про кого? Подбирают нужный предлог для связи слов в словосочетании</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и.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шёл, обозначение ударения, указание количества слогов, выделение трудной буквы. Составление предложений с данным словом. Изменение формы слова по смыслу. Составление предложений с получившимся словосочетание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шёл, ставят ударения, указывают количества слогов, выделяют трудную букву с помощью учителя. Составляют предложение с данным словом по опорным картинкам. Упражняются в правильном использовании предлогов в речи при построении предложений. Находят и выделяют предлоги в предложении. Изменяют форму слова по образцу. Составляют предложения с получившимся словосочетанием по картинк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шёл, ставят ударения, указывают количества слогов, выделяют трудную букву. Составляют предложение с данным словом Упражняются в правильном использовании предлоги в речи при построении предложений. Подбирают нужный предлог для связи слов в словосочетании или предложении и записывают их. Изменяют форму слова по образцу. Составляют предложения с получившимся словосочетанием по картинк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и. Закрепление зна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формы слова по смыслу. Составление предложений с получившимся словосочетанием. Развитие умения вставлять в текст пропущенные предлоги. Запись предложен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ов в речи при построении предложений. Находят и выделяют предлоги в предложении. Изменяют форму слова по образцу. Составляют предложения с получившимся словосочетанием по картинкам. Вставляют в текст пропущенные предлоги после предварительного разбора. Записывают предложени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правильном использовании предлогов в речи при построении предложений. Находят и выделяют предлоги в тексте. Подбирают нужный предлог для связи слов в словосочетании или предложении и записывают их. Изменяют форму слова по образцу. Составляют предложения с получившимся словосочетанием по картинкам</w:t>
            </w:r>
          </w:p>
        </w:tc>
      </w:tr>
      <w:tr>
        <w:trPr/>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Предлог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основных правил. Выполнение тестового зада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Выполняют тестовые задания с опорой на памятки</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Выполняют тестовые задания</w:t>
            </w:r>
          </w:p>
        </w:tc>
      </w:tr>
      <w:tr>
        <w:trPr/>
        <w:tc>
          <w:tcPr>
            <w:tcW w:w="148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 11 часов</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ыделение предложения из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 о порядке и связи слов в предложении. Выборочное списывание предложений, выделение в них названия предметов. Составление текста из данных предложений с опорой на сюжетные картинки</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и закрепляют правило о порядке и связи слов в предложении с опорой на памятку. Подбирают предложения к картинкам и записывают их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и закрепляют правило о порядке и связи слов в предложении. Выделяют из текста предложение на заданную тему. Правильно оформляют предложение. Подбирают предложения к картинкам и записывают их, подчеркивают в них названия предметов</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текста на предло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вокзал», обозначение ударения, указание количества слогов, выделение трудной буквы. Составление предложений с данным словом. Упражнения в умении делить текст на предложения. Комментированное письмо с соблюдением правил записи предложения</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вокзал», ставят ударения, указывают количество слогов, выделяют трудную букву с помощью учителя Составляют предложение с данным словом по опорным картинкам. Делят текст на предложения после предварительного разбора. Определяют с помощью учителя границы предложени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вокзал», ставят ударения, указывают количества слогов, выделяют трудную букву. Составляют предложение с данным словом Выделяют предложение из текста. Делят текст на предложения. Определяют границы предложения</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ие начатого предло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аптека», обозначение ударения, указание количества слогов, выделение трудной буквы. Составляют предложение с данным словом. Завершение предложений по смыслу. Развитие умения вставлять в слова пропущенные буквы</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аптека», ставят ударения, указывают количества слогов, выделяют трудную букву с помощью учителя. Составляют предложение с данным словом по опорным картинкам. Заканчивают предложения по смыслу с опорой на картинки</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аптека», ставят ударения, указывают количества слогов, выделяют трудную букву. Составляют предложение с данным словом. Заканчивают предложения по смыслу. Вставляют в слова пропущенные буквы и записывают предложение</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лов в предложен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жнения в умении правильно расставлять порядок слов в предложении. Нахождение и запись предложений с нарушенным порядком слов. Комментированное письмо с соблюдением правил </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тавляют порядок слов в предложении с помощью наводящих вопросов. Находят и записывают предложения с нарушенным порядком слов с помощью учителя. Комментированное письмо: списывают предложения с соблюдением правил записи </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ляют порядок слов в предложении. Находят и записывают предложения с нарушенным порядком слов. Комментированное письмо: пишут предложение с соблюдением правил записи</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лов в предложен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о словарным словом «квартира», обозначение ударения, указание количества слогов, выделение трудной буквы. Составляют предложение с данным словом. Составление предложений по сюжетным картинкам. Восстановление порядка слов в предложении</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квартира», ставят ударения, указывают количества слогов, выделяют трудную букву с помощью учителя. Составляют предложение с данным словом по опорным картинкам. Составляют и записывают предложения по сюжетным картинкам</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о словарным словом «квартира», ставят ударения, указывают количества слогов, выделяют трудную букву. Составляют предложение с данным словом. Составляют и записывают предложения. Выделяют предложение из текста. Делят текст на предложения</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слов в предложен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авилом о связи слов в предложении. Изменение слов по смыслу так, чтобы получились предложения. Чтение и запись предложений с изменением слов. Составление и запись предложения из отдельных слов</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правилами о связи слов в предложении с опорой на памятку. Составляют и записывают предложения из отдельных слов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минают правила о связи слов в предложении. Изменяют слова по смыслу так, чтобы получилось предложение и записывают его. Читают и записывают предложения с изменением слов</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слов в предложен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а о связи слов в предложении. Запись предложений из слов, по картинкам, вопросам. Письмо по памяти.</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ют связь между словами в предложении с помощью учителя. Составляют и записывают предложения из отдельных слов, по картинкам. С помощью учителя ставят вопросы к словам в предложении. Письмо по памяти: читают стихотворение, объясняют написание выделенных букв в словах с опорой на памятку. Записывают по памяти слова с выделенной буквой</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ывают слова в предложении, изменяя форму слов. Составляют и записывают предложения из отдельных слов, по картинкам, по вопросам. Самостоятельно ставят вопросы к словам в предложении Письмо по памяти: читают стихотворение, объясняют написание выделенных букв в словах и записывают в тетрадь.</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разные по интонации. Вопросительные предло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нтонационным оформлением высказывания. Упражнения в постановке вопросительного знака в конце предложения. Упражнения в составлении предложений из разрозненных слов, данных в нужной форме. Чтение текста по ролям с соблюдением интонации. Запись предложений с вопросительным знаком</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выразительном чтении предложений с вопросительным знаком на конце. Находят в тексте вопросительные предложения по интонации с помощью учителя и записывают их</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читают предложения с вопросительным знаком на конце. Находят в тексте вопросительные предложения по цели высказывания и по интонации. Составляют предложения из разрозненных слов, данных в нужной форме. Записывают предложения с вопросительным знаком</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лицательные предло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нтонационным оформлением высказывания. Знакомство с восклицательным знаком в конце предложения. Упражнения в составлении предложений из разрозненных слов, данных в нужной форме. Чтение текста по ролям с соблюдением интонации. Запись предложений с восклицательным знаком</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выразительном чтении предложений с восклицательным знаком на конце. Находят в тексте восклицательные предложения по интонации с помощью учителя и записывают их</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в тексте восклицательные предложения по цели высказывания и по интонации. Составляют предложения из разрозненных слов, данных в нужной форме. Записывают предложения с восклицательным знаком</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ые по интонации предло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предложений с различной интонацией, ответы на вопросы учителя. Постановка правильного знака препинания в конце предложения в зависимости от его смысла и интонационной завершенности</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предложения с разной интонацией. Упражняются в постановке знаков препинания в конце предложения в зависимости от интонационной окраски с помощью учителя. Записывают предложения, выбирая нужный знак препинания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ят знаки препинания в конце предложений в зависимости от интонационной окраски. Сравнивают и выделяют видимые признаки (восклицания или вопросительные слова в начале предложений, знаки препинания в конце предложений).</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контрольная работа (диктант и грамматическое зад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 разбор текста. Беседа. Повторение основных правил. Запись диктанта на слух. Выполнение грамматического задания: выделение и подчеркивание главных членов в предложении; нахождение и выделение предлогов в тексте. Проверка работы самостоятельно</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с опорой на памятки. Списывают текст по теме. Выполняют грамматического задания: выделяют и подчеркивают главные члены в предложении по наводящим вопросам; находят и выделяют предлоги с помощью учителя. Осуществляют самоконтроль</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основные правила. Пишут текст под диктовку по заданной теме. Выполняют грамматические задания: выделяют и подчеркивают главные члены в предложении; находят и выделяют предлоги. Осуществляют самоконтроль</w:t>
            </w:r>
          </w:p>
        </w:tc>
      </w:tr>
      <w:tr>
        <w:trPr/>
        <w:tc>
          <w:tcPr>
            <w:tcW w:w="148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 9 час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авописание гласных и согласных в слове</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и согласные буквы и звуки в слове, их различение и обозначение. Написание пропущенных букв в словах с объяснением орфограммы. Запись слов с проверко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закреплении правил написания гласных и согласных в слове по памятке. Вставляют в слова пропущенные буквы после предварительного разбора и записывают их</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пишут гласные и согласные в слове, используя изученные правила. Вставляют в слова пропущенные буквы с объяснением орфограммы. Записывают слова, подбирая к ним проверочные сло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слове</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закрепление правил правописания звонких и глухих согласных, твёрдых и мягких согласных; ударных и безударных гласных. Написание пропущенных букв в словах с объяснением орфограмм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закреплении правил написания гласных и согласных в слове по памятки. Вставляют в слова пропущенные буквы после предварительного разбора и записывают их</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пишут гласные и согласные в слове, используя изученные правила. Вставляют в слова пропущенные буквы с объяснением орфограммы. Записывают слова, подбирая к ним провероч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слове</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закрепление правил правописания звонких и глухих согласных, твёрдых и мягких согласных; ударных и безударных гласных. Написание пропущенных букв в словах с объяснением орфограмм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закреплении правил написания гласных и согласных в слове. Вставляют в слова пропущенные буквы, подбирая проверочные слова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пишут гласные и согласные в слове, используя изученные правила. Вставляют в слова пропущенные буквы с объяснением орфограммы. Подбирают проверочные слова, комментируют свой выбо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предметов, действий, признаков</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в предложении и тексте слов, обозначающие признаки и действия предметов, развитие умения правильно относить их к словам, обозначающим предметы. Различение названия предметов и имен собственных. Подбор к названиям предметов соответствующих признаков и действ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 выделяют в предложении слова, обозначающие названия предметов, действий и признаков предметов с помощью наводящих вопросов. Выбирают нужную букву при написание названии предметов и имен собственных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 выделяют в предложении и тексте слова, обозначающие названия предметов, действий и признаков предметов. Выбирают нужную букву при написание названии предметов и имен собственных. Подбирают к названиям предметов признаки и действ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предметов, действий, признаков</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и выделение слов, обозначающих названия предметов, действий и признаков. Дифференциация и запись слов названий предметов, названий признаков, названий действий. Постановка вопросов к словам, обозначающим названия предметов, действий и признаков. Составление и запись предложе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ются в нахождении и выделении в предложении слов, обозначающих названия предметов, действий и признаков с помощью учителя. Ставят вопросы к словам, обозначающим названия предметов, действий и признаков по памятки. Составляют и записывают предложения, подбирая по смыслу названия предметов, действий и признаков с помощью учител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 выделяют в предложении и тексте слова, обозначающие названия предметов действий и признаков предметов. Ставят вопросы к словам, обозначающим названия предметов, действий и признаков. Составляют предложения, подбирая по смыслу названия предметов, действий и признак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предметов, действий, признаков</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и выделение слов, обозначающих названия предметов, действий и признаков. Дифференциация и запись слов названий предметов, названий признаков, названий действий. Постановка вопросов к словам, обозначающим названия предметов, действий и признаков</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ят вопросы к словам, обозначающим названия предметов, действий и признаков с помощью учителя. Составляют предложения, подбирая по смыслу названия предметов, действий и признаков. Записывают предложения с соблюдением правил записи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ят вопросы к словам, обозначающим названия предметов, действий и признаков. Составляют предложения, подбирая по смыслу названия предметов, действий и признаков. Распространяют получившиеся предлож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 оформления предложений в письменной речи. Чтение и составление предложений из выделенных слов. Запись предложений, располагая слова по порядку</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правила оформления предложений в письменной речи с опорой на памятку. Читают предложения из выделенных слов и составляют их с помощью учителя. Записывают предложения, располагая слова по порядку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авила оформления предложений в письменной речи. Читают и составляют предложения из выделенных слов. Записывают предложения, располагая слова по поряд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 оформления предложений в письменной речи. Дополнение предложений словами. Упражнения в составлении и записи предложения по рисунку, данному началу и опорным слова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ют правила оформления предложения в письменной речи. Дополняют предложения словами, подходящими по смыслу с помощью учителя. Упражняются в составлении и записи предложения по рисунку и опорным словам. Записывают предложения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оформляют предложения в письменной речи. Дополняют предложения словами, подходящими по смыслу. Составляют предложения по рисунку, данному началу и опорным словам. Записывают предлож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из деформированных слов (в начальной форме). Составление и запись предложений по сюжетной картинке. Письмо по памя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редложения из деформированных слов, данных в начальной форме с помощью учителя. Отвечают на вопросы по сюжетной картине. Записывают предложения после предварительного разбора</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и записывают предложения из деформированных слов, данных в начальной форме. Отвечают на вопросы по сюжетной картине грамматически правильно оформленным предложением, записывают его.</w:t>
            </w:r>
          </w:p>
        </w:tc>
      </w:tr>
    </w:tbl>
    <w:p>
      <w:pPr>
        <w:pStyle w:val="Normal"/>
        <w:spacing w:lineRule="auto" w:line="240" w:before="0" w:after="0"/>
        <w:ind w:left="260" w:firstLine="9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илож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о-измерительный материа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во втором классе»</w:t>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грибами</w:t>
      </w:r>
    </w:p>
    <w:p>
      <w:pPr>
        <w:pStyle w:val="Normal"/>
        <w:autoSpaceDE w:val="false"/>
        <w:spacing w:before="0" w:after="0"/>
        <w:ind w:firstLine="360"/>
        <w:jc w:val="both"/>
        <w:rPr/>
      </w:pPr>
      <w:r>
        <w:rPr>
          <w:rFonts w:cs="Times New Roman" w:ascii="Times New Roman" w:hAnsi="Times New Roman"/>
          <w:sz w:val="24"/>
          <w:szCs w:val="24"/>
          <w:lang w:eastAsia="ru-RU"/>
        </w:rPr>
        <w:t>Дети собирали гриб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 ними собака Лапка. Дети устали. Саша и Юра сели и пели. Наташа играла с Лапкой. (19 слов)</w:t>
      </w:r>
    </w:p>
    <w:p>
      <w:pPr>
        <w:pStyle w:val="Normal"/>
        <w:autoSpaceDE w:val="false"/>
        <w:spacing w:before="0" w:after="0"/>
        <w:ind w:first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 xml:space="preserve">1 )Разделить на слоги слова </w:t>
      </w:r>
      <w:r>
        <w:rPr>
          <w:rFonts w:cs="Times New Roman" w:ascii="Times New Roman" w:hAnsi="Times New Roman"/>
          <w:bCs/>
          <w:iCs/>
          <w:sz w:val="24"/>
          <w:szCs w:val="24"/>
          <w:lang w:eastAsia="ru-RU"/>
        </w:rPr>
        <w:t>собака, Наташа.</w:t>
      </w:r>
    </w:p>
    <w:p>
      <w:pPr>
        <w:pStyle w:val="Normal"/>
        <w:autoSpaceDE w:val="false"/>
        <w:spacing w:before="0" w:after="0"/>
        <w:ind w:firstLine="253"/>
        <w:jc w:val="both"/>
        <w:rPr/>
      </w:pPr>
      <w:r>
        <w:rPr>
          <w:rFonts w:cs="Times New Roman" w:ascii="Times New Roman" w:hAnsi="Times New Roman"/>
          <w:sz w:val="24"/>
          <w:szCs w:val="24"/>
          <w:lang w:eastAsia="ru-RU"/>
        </w:rPr>
        <w:t>2) В 1-ом предложении подчеркнуть гласные одной чертой, а согласные – двумя чертами.</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1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18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ень.</w:t>
      </w:r>
    </w:p>
    <w:p>
      <w:pPr>
        <w:pStyle w:val="Normal"/>
        <w:autoSpaceDE w:val="false"/>
        <w:spacing w:before="0" w:after="0"/>
        <w:ind w:firstLine="180"/>
        <w:jc w:val="both"/>
        <w:rPr/>
      </w:pPr>
      <w:r>
        <w:rPr>
          <w:rFonts w:cs="Times New Roman" w:ascii="Times New Roman" w:hAnsi="Times New Roman"/>
          <w:sz w:val="24"/>
          <w:szCs w:val="24"/>
          <w:lang w:eastAsia="ru-RU"/>
        </w:rPr>
        <w:t>Идут дожди. На дворе лужи. Уже улетели грачи. Вчера они долго кружились над полями и холмами. Это грачи прощались с родными местами.  (23 слова)</w:t>
      </w:r>
    </w:p>
    <w:p>
      <w:pPr>
        <w:pStyle w:val="Normal"/>
        <w:autoSpaceDE w:val="false"/>
        <w:spacing w:before="0" w:after="0"/>
        <w:ind w:firstLine="18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w:t>
      </w:r>
    </w:p>
    <w:p>
      <w:pPr>
        <w:pStyle w:val="Normal"/>
        <w:autoSpaceDE w:val="false"/>
        <w:spacing w:before="0" w:after="0"/>
        <w:ind w:firstLine="180"/>
        <w:jc w:val="both"/>
        <w:rPr/>
      </w:pPr>
      <w:r>
        <w:rPr>
          <w:rFonts w:cs="Times New Roman" w:ascii="Times New Roman" w:hAnsi="Times New Roman"/>
          <w:sz w:val="24"/>
          <w:szCs w:val="24"/>
          <w:lang w:eastAsia="ru-RU"/>
        </w:rPr>
        <w:t xml:space="preserve">1) Разделить на слоги слова </w:t>
      </w:r>
      <w:r>
        <w:rPr>
          <w:rFonts w:cs="Times New Roman" w:ascii="Times New Roman" w:hAnsi="Times New Roman"/>
          <w:b/>
          <w:bCs/>
          <w:i/>
          <w:iCs/>
          <w:sz w:val="24"/>
          <w:szCs w:val="24"/>
          <w:lang w:eastAsia="ru-RU"/>
        </w:rPr>
        <w:t xml:space="preserve">лужи, кружились.  </w:t>
      </w:r>
      <w:r>
        <w:rPr>
          <w:rFonts w:cs="Times New Roman" w:ascii="Times New Roman" w:hAnsi="Times New Roman"/>
          <w:sz w:val="24"/>
          <w:szCs w:val="24"/>
          <w:lang w:eastAsia="ru-RU"/>
        </w:rPr>
        <w:t>2) В 3-ем предложении подчеркнуть гласные одной чертой, а согласные – двумя чертам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 «Звуки и буквы»</w:t>
      </w:r>
    </w:p>
    <w:p>
      <w:pPr>
        <w:pStyle w:val="Normal"/>
        <w:autoSpaceDE w:val="false"/>
        <w:spacing w:before="0" w:after="0"/>
        <w:ind w:firstLine="1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атр кукол.</w:t>
      </w:r>
    </w:p>
    <w:p>
      <w:pPr>
        <w:pStyle w:val="Normal"/>
        <w:autoSpaceDE w:val="false"/>
        <w:spacing w:before="0" w:after="0"/>
        <w:ind w:firstLine="180"/>
        <w:jc w:val="both"/>
        <w:rPr/>
      </w:pPr>
      <w:r>
        <w:rPr>
          <w:rFonts w:cs="Times New Roman" w:ascii="Times New Roman" w:hAnsi="Times New Roman"/>
          <w:sz w:val="24"/>
          <w:szCs w:val="24"/>
          <w:lang w:eastAsia="ru-RU"/>
        </w:rPr>
        <w:t>Катя, Света и Женя шили кукол. У них вышли лиса, петух и кот. В театр пришли малыши. Вышли куклы. Лиса пела песенку. Она унесла петушка. Кот спас друга. (29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исать имена девочек.</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ели на слоги слова лиса, петух, петушок.</w:t>
      </w:r>
    </w:p>
    <w:p>
      <w:pPr>
        <w:pStyle w:val="Normal"/>
        <w:autoSpaceDE w:val="false"/>
        <w:spacing w:before="0" w:after="0"/>
        <w:ind w:firstLine="25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арок.</w:t>
      </w:r>
    </w:p>
    <w:p>
      <w:pPr>
        <w:pStyle w:val="Normal"/>
        <w:autoSpaceDE w:val="false"/>
        <w:spacing w:before="0" w:after="0"/>
        <w:ind w:firstLine="253"/>
        <w:jc w:val="both"/>
        <w:rPr/>
      </w:pPr>
      <w:r>
        <w:rPr>
          <w:rFonts w:cs="Times New Roman" w:ascii="Times New Roman" w:hAnsi="Times New Roman"/>
          <w:sz w:val="24"/>
          <w:szCs w:val="24"/>
          <w:lang w:eastAsia="ru-RU"/>
        </w:rPr>
        <w:t>У Миши Кольцова много голубей. Белого голубя и голубку он подарил своему другу Пете. Рад Петя подарку. Он хорошо ухаживает за голубями.  (23 слова)</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черкнуть имена и фамилии детей.</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2) В 4-ом предложении подчеркнуть парные звонкие и глухие согласные.</w:t>
      </w:r>
    </w:p>
    <w:p>
      <w:pPr>
        <w:pStyle w:val="Normal"/>
        <w:autoSpaceDE w:val="false"/>
        <w:spacing w:before="0" w:after="0"/>
        <w:ind w:firstLine="25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b/>
          <w:sz w:val="24"/>
          <w:szCs w:val="24"/>
          <w:lang w:eastAsia="ru-RU"/>
        </w:rPr>
        <w:t>2 четвер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ягкий знак на конце и в середине слова»</w:t>
      </w:r>
    </w:p>
    <w:p>
      <w:pPr>
        <w:pStyle w:val="Normal"/>
        <w:autoSpaceDE w:val="false"/>
        <w:spacing w:lineRule="auto" w:line="240" w:before="0" w:after="0"/>
        <w:ind w:firstLine="25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lineRule="auto" w:line="240"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сь.</w:t>
      </w:r>
    </w:p>
    <w:p>
      <w:pPr>
        <w:pStyle w:val="Normal"/>
        <w:autoSpaceDE w:val="false"/>
        <w:spacing w:before="0" w:after="0"/>
        <w:ind w:firstLine="253"/>
        <w:jc w:val="both"/>
        <w:rPr/>
      </w:pPr>
      <w:r>
        <w:rPr>
          <w:rFonts w:cs="Times New Roman" w:ascii="Times New Roman" w:hAnsi="Times New Roman"/>
          <w:sz w:val="24"/>
          <w:szCs w:val="24"/>
          <w:lang w:eastAsia="ru-RU"/>
        </w:rPr>
        <w:t>Рысь – дикий зверь. А эта рысь живёт в доме. Она большая и сильная. У неё умные глаза. Сторож Иван Петрович принёс ей еду, поставил миску с водой. (27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черкнуть слова с мягким знаком на конце.</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Изменить слова по принципу </w:t>
      </w:r>
      <w:r>
        <w:rPr>
          <w:rFonts w:cs="Times New Roman" w:ascii="Times New Roman" w:hAnsi="Times New Roman"/>
          <w:i/>
          <w:sz w:val="24"/>
          <w:szCs w:val="24"/>
          <w:lang w:eastAsia="ru-RU"/>
        </w:rPr>
        <w:t>«один – много»</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дведь – … , лось – … , конь – … </w:t>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олянке.</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Лесную полянку укрыл пушистый снежок. Но поляна живёт. Вот старый пень. Под корой спят жучки. В норке между корнями сидит мышь. Тихо на полянке. (26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исать 3 слова с мягким знаком на конце.  2) В 4-ом, 5-ом предложениях подчеркнуть слова, обозначающие действия предмет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описание гласных после шипящих»</w:t>
      </w:r>
    </w:p>
    <w:p>
      <w:pPr>
        <w:pStyle w:val="Normal"/>
        <w:autoSpaceDE w:val="false"/>
        <w:spacing w:lineRule="auto" w:line="240" w:before="0" w:after="0"/>
        <w:ind w:firstLine="1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before="0" w:after="0"/>
        <w:ind w:firstLine="18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арке.</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гом пушистый снег. Витя и Слава вышли из дома. Они идут гулять в парк. Там играют малыши. Мальчики стали катать их на санках. Ребята рады. (27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180"/>
        <w:jc w:val="both"/>
        <w:rPr/>
      </w:pPr>
      <w:r>
        <w:rPr>
          <w:rFonts w:cs="Times New Roman" w:ascii="Times New Roman" w:hAnsi="Times New Roman"/>
          <w:sz w:val="24"/>
          <w:szCs w:val="24"/>
          <w:lang w:eastAsia="ru-RU"/>
        </w:rPr>
        <w:t xml:space="preserve">1) Подчеркнуть в словах сочетания </w:t>
      </w:r>
      <w:r>
        <w:rPr>
          <w:rFonts w:cs="Times New Roman" w:ascii="Times New Roman" w:hAnsi="Times New Roman"/>
          <w:bCs/>
          <w:sz w:val="24"/>
          <w:szCs w:val="24"/>
          <w:lang w:eastAsia="ru-RU"/>
        </w:rPr>
        <w:t>жи – ши.</w:t>
      </w:r>
    </w:p>
    <w:p>
      <w:pPr>
        <w:pStyle w:val="Normal"/>
        <w:autoSpaceDE w:val="false"/>
        <w:spacing w:before="0" w:after="0"/>
        <w:ind w:firstLine="180"/>
        <w:rPr>
          <w:rFonts w:ascii="Times New Roman" w:hAnsi="Times New Roman" w:cs="Times New Roman"/>
          <w:sz w:val="24"/>
          <w:szCs w:val="24"/>
          <w:lang w:eastAsia="ru-RU"/>
        </w:rPr>
      </w:pPr>
      <w:r>
        <w:rPr>
          <w:rFonts w:cs="Times New Roman" w:ascii="Times New Roman" w:hAnsi="Times New Roman"/>
          <w:sz w:val="24"/>
          <w:szCs w:val="24"/>
          <w:lang w:eastAsia="ru-RU"/>
        </w:rPr>
        <w:t>2) Поставить знак  ударения над словами 3-го предложения.</w:t>
      </w:r>
    </w:p>
    <w:p>
      <w:pPr>
        <w:pStyle w:val="Normal"/>
        <w:autoSpaceDE w:val="false"/>
        <w:spacing w:before="0" w:after="0"/>
        <w:ind w:firstLine="1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18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имний лес.</w:t>
      </w:r>
    </w:p>
    <w:p>
      <w:pPr>
        <w:pStyle w:val="Normal"/>
        <w:autoSpaceDE w:val="false"/>
        <w:spacing w:before="0" w:after="0"/>
        <w:ind w:firstLine="180"/>
        <w:jc w:val="both"/>
        <w:rPr/>
      </w:pPr>
      <w:r>
        <w:rPr>
          <w:rFonts w:cs="Times New Roman" w:ascii="Times New Roman" w:hAnsi="Times New Roman"/>
          <w:sz w:val="24"/>
          <w:szCs w:val="24"/>
          <w:lang w:eastAsia="ru-RU"/>
        </w:rPr>
        <w:t>Белый пушистый снег повис на деревьях. Шишки украшают вершины елей. Шустрые синицы пищат в сучьях. Вот бежит через дорогу белка. Полетела лёгкая снежная пыль. (26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18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Подчеркнуть в словах сочетания </w:t>
      </w:r>
      <w:r>
        <w:rPr>
          <w:rFonts w:cs="Times New Roman" w:ascii="Times New Roman" w:hAnsi="Times New Roman"/>
          <w:bCs/>
          <w:sz w:val="24"/>
          <w:szCs w:val="24"/>
          <w:lang w:eastAsia="ru-RU"/>
        </w:rPr>
        <w:t>жи – ши, ча – ща.</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тавить знак ударения над словами 2-го предложения.</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tLeast" w:line="2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четвер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ительный мягкий зна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ктант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дведь.</w:t>
      </w:r>
    </w:p>
    <w:p>
      <w:pPr>
        <w:pStyle w:val="Normal"/>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енью медведь нашёл яму. Там сухие листья и ветки. Мишка стал делать берлогу. Крыша получилась из сучьев и молодых деревьев. Медведь спал там всю зиму. (26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черкнуть слова с разделительным мягким знаком.</w:t>
      </w:r>
    </w:p>
    <w:p>
      <w:pPr>
        <w:pStyle w:val="Normal"/>
        <w:autoSpaceDE w:val="false"/>
        <w:spacing w:before="0" w:after="0"/>
        <w:ind w:firstLine="180"/>
        <w:jc w:val="both"/>
        <w:rPr/>
      </w:pPr>
      <w:r>
        <w:rPr>
          <w:rFonts w:cs="Times New Roman" w:ascii="Times New Roman" w:hAnsi="Times New Roman"/>
          <w:sz w:val="24"/>
          <w:szCs w:val="24"/>
          <w:lang w:eastAsia="ru-RU"/>
        </w:rPr>
        <w:t xml:space="preserve">2) В 1–3 предложениях подчеркнуть слова, отвечающие на вопросы </w:t>
      </w:r>
      <w:r>
        <w:rPr>
          <w:rFonts w:cs="Times New Roman" w:ascii="Times New Roman" w:hAnsi="Times New Roman"/>
          <w:bCs/>
          <w:sz w:val="24"/>
          <w:szCs w:val="24"/>
          <w:lang w:eastAsia="ru-RU"/>
        </w:rPr>
        <w:t>кто? что?</w:t>
      </w:r>
    </w:p>
    <w:p>
      <w:pPr>
        <w:pStyle w:val="Normal"/>
        <w:autoSpaceDE w:val="false"/>
        <w:spacing w:before="0" w:after="0"/>
        <w:ind w:firstLine="18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18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before="0" w:after="0"/>
        <w:ind w:firstLine="18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before="0" w:after="0"/>
        <w:ind w:firstLine="18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before="0" w:after="0"/>
        <w:ind w:firstLine="25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Зимой.</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ья Петрович взял ружьё и пошёл в лес. За ним бежит собака Дружок. Скоро началась сильная вьюга. Снег засыпал кусты, сучья деревьев, заячьи и лисьи следы. </w:t>
      </w:r>
      <w:r>
        <w:rPr>
          <w:rFonts w:cs="Times New Roman" w:ascii="Times New Roman" w:hAnsi="Times New Roman"/>
          <w:i/>
          <w:sz w:val="24"/>
          <w:szCs w:val="24"/>
          <w:lang w:eastAsia="ru-RU"/>
        </w:rPr>
        <w:t>(28 слов)</w:t>
      </w:r>
    </w:p>
    <w:p>
      <w:pPr>
        <w:pStyle w:val="Normal"/>
        <w:autoSpaceDE w:val="false"/>
        <w:spacing w:before="0" w:after="0"/>
        <w:ind w:firstLine="253"/>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pPr>
      <w:r>
        <w:rPr>
          <w:rFonts w:cs="Times New Roman" w:ascii="Times New Roman" w:hAnsi="Times New Roman"/>
          <w:sz w:val="24"/>
          <w:szCs w:val="24"/>
          <w:lang w:eastAsia="ru-RU"/>
        </w:rPr>
        <w:t xml:space="preserve">1) Из ряда слов выписать слова с разделительным мягким знаком </w:t>
      </w:r>
      <w:r>
        <w:rPr>
          <w:rFonts w:cs="Times New Roman" w:ascii="Times New Roman" w:hAnsi="Times New Roman"/>
          <w:b/>
          <w:bCs/>
          <w:i/>
          <w:iCs/>
          <w:sz w:val="24"/>
          <w:szCs w:val="24"/>
          <w:lang w:eastAsia="ru-RU"/>
        </w:rPr>
        <w:t>осенью, медведь, листья, сучья, метель.</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2) В 1 – 2 предложениях подчеркнуть предлоги.</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ва, обозначающие названия предметов»</w:t>
      </w:r>
    </w:p>
    <w:p>
      <w:pPr>
        <w:pStyle w:val="Normal"/>
        <w:autoSpaceDE w:val="false"/>
        <w:spacing w:before="0" w:after="0"/>
        <w:ind w:firstLine="25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Дюймовочка.</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сь день идёт снег. Дюймовочка искала себе дом. За лесом были поля. Хлеб с полей убрали. Дюймовочка заметила норку. Вход в нору был закрыт листьями. </w:t>
      </w:r>
      <w:r>
        <w:rPr>
          <w:rFonts w:cs="Times New Roman" w:ascii="Times New Roman" w:hAnsi="Times New Roman"/>
          <w:i/>
          <w:sz w:val="24"/>
          <w:szCs w:val="24"/>
          <w:lang w:eastAsia="ru-RU"/>
        </w:rPr>
        <w:t>(26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pPr>
      <w:r>
        <w:rPr>
          <w:rFonts w:cs="Times New Roman" w:ascii="Times New Roman" w:hAnsi="Times New Roman"/>
          <w:sz w:val="24"/>
          <w:szCs w:val="24"/>
          <w:lang w:eastAsia="ru-RU"/>
        </w:rPr>
        <w:t xml:space="preserve">1) В 3 – 5 предложениях подчеркнуть слова, отвечающие на вопросы </w:t>
      </w:r>
      <w:r>
        <w:rPr>
          <w:rFonts w:cs="Times New Roman" w:ascii="Times New Roman" w:hAnsi="Times New Roman"/>
          <w:bCs/>
          <w:sz w:val="24"/>
          <w:szCs w:val="24"/>
          <w:lang w:eastAsia="ru-RU"/>
        </w:rPr>
        <w:t>кто? что?</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исать из текста предлоги.</w:t>
      </w:r>
    </w:p>
    <w:p>
      <w:pPr>
        <w:pStyle w:val="Normal"/>
        <w:autoSpaceDE w:val="false"/>
        <w:spacing w:before="0" w:after="0"/>
        <w:ind w:firstLine="1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1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чные белки.</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ерегу реки Москвы раскинулся парк. По ветвям скачут белки. Хвосты пушистые, рыжие. Стучу по стволу сосны. Спустились Яшка и Рыжик. Взяли еду и скрылись.  </w:t>
      </w:r>
      <w:r>
        <w:rPr>
          <w:rFonts w:cs="Times New Roman" w:ascii="Times New Roman" w:hAnsi="Times New Roman"/>
          <w:i/>
          <w:sz w:val="24"/>
          <w:szCs w:val="24"/>
          <w:lang w:eastAsia="ru-RU"/>
        </w:rPr>
        <w:t>(27 слов)</w:t>
      </w:r>
    </w:p>
    <w:p>
      <w:pPr>
        <w:pStyle w:val="Normal"/>
        <w:autoSpaceDE w:val="false"/>
        <w:spacing w:before="0" w:after="0"/>
        <w:ind w:firstLine="36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черкнуть клички белок.</w:t>
      </w:r>
    </w:p>
    <w:p>
      <w:pPr>
        <w:pStyle w:val="Normal"/>
        <w:autoSpaceDE w:val="false"/>
        <w:spacing w:before="0" w:after="0"/>
        <w:ind w:firstLine="18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Из 2 – 3 предложений выписать слова, отвечающие на вопросы </w:t>
      </w:r>
      <w:r>
        <w:rPr>
          <w:rFonts w:cs="Times New Roman" w:ascii="Times New Roman" w:hAnsi="Times New Roman"/>
          <w:b/>
          <w:bCs/>
          <w:sz w:val="24"/>
          <w:szCs w:val="24"/>
          <w:lang w:eastAsia="ru-RU"/>
        </w:rPr>
        <w:t>кто? что?</w:t>
      </w:r>
    </w:p>
    <w:p>
      <w:pPr>
        <w:pStyle w:val="Normal"/>
        <w:autoSpaceDE w:val="false"/>
        <w:spacing w:before="0" w:after="0"/>
        <w:ind w:firstLine="1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ва, обозначающие названия действий предметов»</w:t>
      </w:r>
    </w:p>
    <w:p>
      <w:pPr>
        <w:pStyle w:val="Normal"/>
        <w:autoSpaceDE w:val="false"/>
        <w:spacing w:before="0" w:after="0"/>
        <w:ind w:firstLine="1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 дворе.</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чью был сильный мороз. Утром выпал пушистый снег. На дворе весело и шумно. Алёша запряг в сани Тома. Ребята гурьбой бежали за санями.  </w:t>
      </w:r>
      <w:r>
        <w:rPr>
          <w:rFonts w:cs="Times New Roman" w:ascii="Times New Roman" w:hAnsi="Times New Roman"/>
          <w:i/>
          <w:sz w:val="24"/>
          <w:szCs w:val="24"/>
          <w:lang w:eastAsia="ru-RU"/>
        </w:rPr>
        <w:t>(25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исать имена детей.</w:t>
      </w:r>
    </w:p>
    <w:p>
      <w:pPr>
        <w:pStyle w:val="Normal"/>
        <w:autoSpaceDE w:val="false"/>
        <w:spacing w:before="0" w:after="0"/>
        <w:ind w:firstLine="253"/>
        <w:jc w:val="both"/>
        <w:rPr/>
      </w:pPr>
      <w:r>
        <w:rPr>
          <w:rFonts w:cs="Times New Roman" w:ascii="Times New Roman" w:hAnsi="Times New Roman"/>
          <w:sz w:val="24"/>
          <w:szCs w:val="24"/>
          <w:lang w:eastAsia="ru-RU"/>
        </w:rPr>
        <w:t>2) Во 2-ом, 4-ом, 5-ом предложениях подчеркнуть слова, обозначающие действия предметов.</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25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льдине.</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зде снег. По реке плывут большие серые льдины. На одной льдине важно сидела ворона. Собака Жулька стала рычать на птицу. Вот так встреча.  </w:t>
      </w:r>
      <w:r>
        <w:rPr>
          <w:rFonts w:cs="Times New Roman" w:ascii="Times New Roman" w:hAnsi="Times New Roman"/>
          <w:i/>
          <w:sz w:val="24"/>
          <w:szCs w:val="24"/>
          <w:lang w:eastAsia="ru-RU"/>
        </w:rPr>
        <w:t>(25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pPr>
      <w:r>
        <w:rPr>
          <w:rFonts w:cs="Times New Roman" w:ascii="Times New Roman" w:hAnsi="Times New Roman"/>
          <w:sz w:val="24"/>
          <w:szCs w:val="24"/>
          <w:lang w:eastAsia="ru-RU"/>
        </w:rPr>
        <w:t>1) Во 2-ом, 3-ем предложениях подчеркнуть слова, обозначающие действия предметов.</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тавить знак ударения в словах 4-го предложения.</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tLeast" w:line="2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четвер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 «Предлоги»</w:t>
      </w:r>
    </w:p>
    <w:p>
      <w:pPr>
        <w:pStyle w:val="Normal"/>
        <w:autoSpaceDE w:val="false"/>
        <w:spacing w:before="0" w:after="0"/>
        <w:ind w:firstLine="3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сна пришла.</w:t>
      </w:r>
    </w:p>
    <w:p>
      <w:pPr>
        <w:pStyle w:val="Normal"/>
        <w:autoSpaceDE w:val="false"/>
        <w:spacing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лнышко посылает на землю тепло. По канавам бегут ручьи. На реках, озёрах треснул лёд. Скоро деревья наденут новый наряд. Оживут поля, леса. </w:t>
      </w:r>
      <w:r>
        <w:rPr>
          <w:rFonts w:cs="Times New Roman" w:ascii="Times New Roman" w:hAnsi="Times New Roman"/>
          <w:i/>
          <w:sz w:val="24"/>
          <w:szCs w:val="24"/>
          <w:lang w:eastAsia="ru-RU"/>
        </w:rPr>
        <w:t>(24 слова)</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черкнуть в тексте предлоги.</w:t>
      </w:r>
    </w:p>
    <w:p>
      <w:pPr>
        <w:pStyle w:val="Normal"/>
        <w:autoSpaceDE w:val="false"/>
        <w:spacing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1 – 3 предложениях подчеркнуть слова, обозначающие действия предметов.</w:t>
      </w:r>
    </w:p>
    <w:p>
      <w:pPr>
        <w:pStyle w:val="Normal"/>
        <w:autoSpaceDE w:val="false"/>
        <w:spacing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25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ш огород.</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тёплых лучей солнышка ожила земля. Вот и первая травка. У дома наш огород. Там Ольга и Дарья посадили лук. Они работают дружно. </w:t>
      </w:r>
      <w:r>
        <w:rPr>
          <w:rFonts w:cs="Times New Roman" w:ascii="Times New Roman" w:hAnsi="Times New Roman"/>
          <w:i/>
          <w:sz w:val="24"/>
          <w:szCs w:val="24"/>
          <w:lang w:eastAsia="ru-RU"/>
        </w:rPr>
        <w:t>(25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черкнуть имена девочек.</w:t>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В 1 – 3 предложениях подчеркнуть слова, отвечающие на вопросы </w:t>
      </w:r>
      <w:r>
        <w:rPr>
          <w:rFonts w:cs="Times New Roman" w:ascii="Times New Roman" w:hAnsi="Times New Roman"/>
          <w:b/>
          <w:bCs/>
          <w:sz w:val="24"/>
          <w:szCs w:val="24"/>
          <w:lang w:eastAsia="ru-RU"/>
        </w:rPr>
        <w:t>кто? что?</w:t>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25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вый контрольно-измерительный материал</w:t>
      </w:r>
    </w:p>
    <w:p>
      <w:pPr>
        <w:pStyle w:val="Normal"/>
        <w:autoSpaceDE w:val="false"/>
        <w:spacing w:before="0" w:after="0"/>
        <w:ind w:firstLine="25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ктанты</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бная ловля.</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удесный летний день. Мальчики бегут на речку. У воды шумят камыши. Волны тихо плещут на берег. Боря Чайкин закинул удочку. Попались две большие щуки. Хороши рыбы! </w:t>
      </w:r>
      <w:r>
        <w:rPr>
          <w:rFonts w:cs="Times New Roman" w:ascii="Times New Roman" w:hAnsi="Times New Roman"/>
          <w:i/>
          <w:sz w:val="24"/>
          <w:szCs w:val="24"/>
          <w:lang w:eastAsia="ru-RU"/>
        </w:rPr>
        <w:t>(28 слов)</w:t>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pPr>
      <w:r>
        <w:rPr>
          <w:rFonts w:cs="Times New Roman" w:ascii="Times New Roman" w:hAnsi="Times New Roman"/>
          <w:sz w:val="24"/>
          <w:szCs w:val="24"/>
          <w:lang w:eastAsia="ru-RU"/>
        </w:rPr>
        <w:t xml:space="preserve">1) Подчеркнуть слова с сочетаниями </w:t>
      </w:r>
      <w:r>
        <w:rPr>
          <w:rFonts w:cs="Times New Roman" w:ascii="Times New Roman" w:hAnsi="Times New Roman"/>
          <w:bCs/>
          <w:sz w:val="24"/>
          <w:szCs w:val="24"/>
          <w:lang w:eastAsia="ru-RU"/>
        </w:rPr>
        <w:t>жи – ши, ча – ща, чу – щу</w:t>
      </w:r>
    </w:p>
    <w:p>
      <w:pPr>
        <w:pStyle w:val="Normal"/>
        <w:autoSpaceDE w:val="false"/>
        <w:spacing w:before="0" w:after="0"/>
        <w:ind w:firstLine="253"/>
        <w:jc w:val="both"/>
        <w:rPr/>
      </w:pPr>
      <w:r>
        <w:rPr>
          <w:rFonts w:cs="Times New Roman" w:ascii="Times New Roman" w:hAnsi="Times New Roman"/>
          <w:sz w:val="24"/>
          <w:szCs w:val="24"/>
          <w:lang w:eastAsia="ru-RU"/>
        </w:rPr>
        <w:t>2) Во 2-ом предложении подчеркнуть одной чертой слово, обозначающее предмет, двумя чертами слово, обозначающее действие предмета.</w:t>
      </w:r>
    </w:p>
    <w:p>
      <w:pPr>
        <w:pStyle w:val="Normal"/>
        <w:autoSpaceDE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3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ное списывание</w:t>
      </w:r>
    </w:p>
    <w:p>
      <w:pPr>
        <w:pStyle w:val="Normal"/>
        <w:autoSpaceDE w:val="false"/>
        <w:spacing w:before="0" w:after="0"/>
        <w:ind w:firstLine="253"/>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ма.</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ждь льёт за окном. Вся семья дома. Илья смотрит на маму. Она шьёт. Какая она грустная. Сколько тревог ложится на её плечи. С мамой всегда тепло и радостно. </w:t>
      </w:r>
      <w:r>
        <w:rPr>
          <w:rFonts w:cs="Times New Roman" w:ascii="Times New Roman" w:hAnsi="Times New Roman"/>
          <w:i/>
          <w:sz w:val="24"/>
          <w:szCs w:val="24"/>
          <w:lang w:eastAsia="ru-RU"/>
        </w:rPr>
        <w:t>(29 слов)</w:t>
      </w:r>
    </w:p>
    <w:p>
      <w:pPr>
        <w:pStyle w:val="Normal"/>
        <w:autoSpaceDE w:val="false"/>
        <w:spacing w:before="0" w:after="0"/>
        <w:ind w:firstLine="36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autoSpaceDE w:val="false"/>
        <w:spacing w:before="0" w:after="0"/>
        <w:ind w:firstLine="360"/>
        <w:jc w:val="both"/>
        <w:rPr/>
      </w:pPr>
      <w:r>
        <w:rPr>
          <w:rFonts w:cs="Times New Roman" w:ascii="Times New Roman" w:hAnsi="Times New Roman"/>
          <w:bCs/>
          <w:sz w:val="24"/>
          <w:szCs w:val="24"/>
          <w:u w:val="single"/>
          <w:lang w:eastAsia="ru-RU"/>
        </w:rPr>
        <w:t>Задания</w:t>
      </w:r>
      <w:r>
        <w:rPr>
          <w:rFonts w:cs="Times New Roman" w:ascii="Times New Roman" w:hAnsi="Times New Roman"/>
          <w:sz w:val="24"/>
          <w:szCs w:val="24"/>
          <w:lang w:eastAsia="ru-RU"/>
        </w:rPr>
        <w:t xml:space="preserve">. </w:t>
      </w:r>
    </w:p>
    <w:p>
      <w:pPr>
        <w:pStyle w:val="Normal"/>
        <w:autoSpaceDE w:val="false"/>
        <w:spacing w:before="0" w:after="0"/>
        <w:ind w:firstLine="253"/>
        <w:jc w:val="both"/>
        <w:rPr>
          <w:rFonts w:ascii="Times New Roman" w:hAnsi="Times New Roman" w:cs="Times New Roman"/>
          <w:sz w:val="24"/>
          <w:szCs w:val="24"/>
          <w:lang w:eastAsia="ru-RU"/>
        </w:rPr>
      </w:pPr>
      <w:r>
        <w:rPr>
          <w:rFonts w:cs="Times New Roman" w:ascii="Times New Roman" w:hAnsi="Times New Roman"/>
          <w:sz w:val="24"/>
          <w:szCs w:val="24"/>
          <w:lang w:eastAsia="ru-RU"/>
        </w:rPr>
        <w:t>1) В 3-ем предложении подчеркнуть одной чертой слово, обозначающее предмет, двумя чертами слово, обозначающее действие предмета.</w:t>
      </w:r>
    </w:p>
    <w:p>
      <w:pPr>
        <w:pStyle w:val="Normal"/>
        <w:autoSpaceDE w:val="false"/>
        <w:spacing w:before="0" w:after="0"/>
        <w:ind w:firstLine="253"/>
        <w:jc w:val="both"/>
        <w:rPr/>
      </w:pPr>
      <w:r>
        <w:rPr>
          <w:rFonts w:cs="Times New Roman" w:ascii="Times New Roman" w:hAnsi="Times New Roman"/>
          <w:sz w:val="24"/>
          <w:szCs w:val="24"/>
          <w:lang w:eastAsia="ru-RU"/>
        </w:rPr>
        <w:t>2) Поставить знак ударения в словах 7-ого</w:t>
      </w:r>
    </w:p>
    <w:sectPr>
      <w:footerReference w:type="default" r:id="rId2"/>
      <w:footerReference w:type="first" r:id="rId3"/>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8">
    <w:name w:val="Заголовок №8_"/>
    <w:qFormat/>
    <w:rPr>
      <w:shd w:fill="FFFFFF" w:val="clear"/>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Заголовок №8"/>
    <w:basedOn w:val="Normal"/>
    <w:qFormat/>
    <w:pPr>
      <w:shd w:fill="FFFFFF" w:val="clear"/>
      <w:spacing w:lineRule="exact" w:line="283" w:before="0" w:after="240"/>
      <w:jc w:val="center"/>
      <w:outlineLvl w:val="7"/>
    </w:pPr>
    <w:rPr>
      <w:rFonts w:eastAsia="Calibri" w:cs="Times New Roman"/>
      <w:sz w:val="20"/>
      <w:szCs w:val="20"/>
      <w:shd w:fill="FFFFFF" w:val="clear"/>
      <w:lang w:val="en-US"/>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8:00:00Z</dcterms:created>
  <dc:creator>Вера</dc:creator>
  <dc:description/>
  <cp:keywords/>
  <dc:language>en-US</dc:language>
  <cp:lastModifiedBy>Анна Сарамакова</cp:lastModifiedBy>
  <cp:lastPrinted>2021-05-25T20:30:00Z</cp:lastPrinted>
  <dcterms:modified xsi:type="dcterms:W3CDTF">2023-10-09T12:50:00Z</dcterms:modified>
  <cp:revision>88</cp:revision>
  <dc:subject/>
  <dc:title/>
</cp:coreProperties>
</file>